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1. SINIFLAR B1+/B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4111"/>
        <w:gridCol w:w="2268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13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YLÜ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1 : FUTURE JOB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Making plans and predictions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aking an appointment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Talking on the phon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me students are going to be teachers, some are going to be doctors and some are going to be fashion designer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 are you going to do in your future career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’m going to study bio-genetic engineering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guess I’ll study mechatronics engineering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 five o’clock tomorrow a good time for you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n we meet at three o’clock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Is it possible for you to see me next week for a short meeting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Yes, sure.</w:t>
              <w:tab/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I’m afraid I’ll be in another meeting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am free after nine a.m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 wind favors he who has no destined port.”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</w:rPr>
              <w:t>Michel de Montaigne……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1.1.L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tudents will be able to detect factual information about job related topics in a recorded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1.1.P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tudents will be able to practice contraction of “will” and “am/is/are, going to” in positive and negative sentenc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1.1.S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talk about future plans and prediction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1.1.S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make an appointment on the phone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1.1.R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tudents will be able to analyze different job ads from newspapers/websites to match them with CV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1.1.R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find the main idea of a text on successful entrepreneurs of the 21st century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riting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1.1.W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write CVs/Letters of intent for different job applications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</w:rPr>
              <w:t>İletişimsel Aktivite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yalog Pratiğ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ş birliği ile Öğren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ştirel Düşün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şfetme Tekniğ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 ve Dramatizasy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 Anlama Sorular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m Komutlarla Fiziksel Tep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Videos of Job Interviews</w:t>
            </w:r>
          </w:p>
          <w:p>
            <w:pPr>
              <w:pStyle w:val="Normal"/>
              <w:rPr/>
            </w:pPr>
            <w:r>
              <w:rPr/>
              <w:t>Job Ads</w:t>
            </w:r>
          </w:p>
          <w:p>
            <w:pPr>
              <w:pStyle w:val="Normal"/>
              <w:rPr/>
            </w:pPr>
            <w:r>
              <w:rPr/>
              <w:t>Job Application Forms</w:t>
            </w:r>
          </w:p>
          <w:p>
            <w:pPr>
              <w:pStyle w:val="Normal"/>
              <w:rPr/>
            </w:pPr>
            <w:r>
              <w:rPr/>
              <w:t>CV Samples</w:t>
            </w:r>
          </w:p>
          <w:p>
            <w:pPr>
              <w:pStyle w:val="Normal"/>
              <w:rPr/>
            </w:pPr>
            <w:r>
              <w:rPr/>
              <w:t>Time-tables</w:t>
            </w:r>
          </w:p>
          <w:p>
            <w:pPr>
              <w:pStyle w:val="Normal"/>
              <w:rPr/>
            </w:pPr>
            <w:r>
              <w:rPr/>
              <w:t>Interviews</w:t>
            </w:r>
          </w:p>
          <w:p>
            <w:pPr>
              <w:pStyle w:val="Normal"/>
              <w:rPr/>
            </w:pPr>
            <w:r>
              <w:rPr/>
              <w:t>Communicative Games</w:t>
            </w:r>
          </w:p>
          <w:p>
            <w:pPr>
              <w:pStyle w:val="Normal"/>
              <w:rPr/>
            </w:pPr>
            <w:r>
              <w:rPr/>
              <w:t>Information Gap Activities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Self-Assessmen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Temmuz Demokrasi ve Milli Birlik Günü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kadaşlık (Friendship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EYLÜL-EKİ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alet  (Justi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1. SINIFLAR B1+/B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4"/>
        <w:gridCol w:w="425"/>
        <w:gridCol w:w="425"/>
        <w:gridCol w:w="425"/>
        <w:gridCol w:w="2977"/>
        <w:gridCol w:w="4111"/>
        <w:gridCol w:w="2126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02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İ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2 : HOBBIES AND SKILLS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Expressing likes, dislikes and interests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Expressing preferen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Talking about present and past abilities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enjoy hanging out with my friend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am good at computer skill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want to learn how to play ches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am good at… She is gifted in..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am good at fixing things such as toys and gadget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w about you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 you also…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 you want to specialize in Turkish Calligraphy Art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am keen on helping the poor in my neighbourhood and all over the world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 I like most is to spend time with my friends and relative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phan Hawking could walk when he was young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’d rather buy a sports car than a sedan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2.L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build relationships between the conversations in a recorded text and pictures about the people’s likes, dislikes, interests and preferenc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2.P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pronounce plural and third person “-s” sounds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g. drinks / drıŋks / sings /sıŋz/ wishes /wıʃız/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2.S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take part in a dialogue about likes dislikes, interests and preferences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2.S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ask and answer questions about their present and past abiliti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2.R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identify lexis and expressions related to past abilities in a tex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2.R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paraphrase information in a text about people’s choic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2.W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write a paragraph about their interests and abilities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üçük Grup Görevler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Monolingual Dictiona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urvey Repo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w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ve G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Gap Activitie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</w:rPr>
              <w:t>Song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tr-TR"/>
              </w:rPr>
            </w:pPr>
            <w:r>
              <w:rPr>
                <w:b/>
                <w:sz w:val="22"/>
                <w:szCs w:val="22"/>
                <w:lang w:eastAsia="tr-TR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KİM-KASI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INAV HAFTA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9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</w:rPr>
              <w:t>Eki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mhuriyet Bayram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val="tr-TR" w:eastAsia="tr-TR"/>
              </w:rPr>
              <w:t>Atatürkçü Düşünce Siste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1. SINIFLAR B1+/B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977"/>
        <w:gridCol w:w="3969"/>
        <w:gridCol w:w="2268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59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S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D TIM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Describing events happening at the same time in the past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Explaining people's habits in the pas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3.L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Students will be able to recognize vocabulary indicating the sequence of events in a recorded text/video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3.L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identify the events happening at the same time in the past in a recorded text/video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3.P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differentiate between rising and falling intonatio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 Haftası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r-TR"/>
              </w:rPr>
              <w:t xml:space="preserve">Atatürkçülüğün Nitelikler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ürüstlük (Honesty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 DÖNEM ARA TATİL (11.11.2024 - 15.11.2024)</w:t>
            </w:r>
          </w:p>
        </w:tc>
      </w:tr>
      <w:tr>
        <w:trPr>
          <w:trHeight w:val="265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HEME 3 : HARD TIMES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 there was no electricity, people used to use candles at hom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couple of decades ago, people used to wash their clothes in river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y brother was riding his bike when he broke his leg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/While I was driving in India a few years ago, I found myself in the tiger area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en my grandparents were young, there were no mobile phone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3.S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talk about past habit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3.S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talk about a personal experience in the pas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3.R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answer the questions about a text on people’s habits and experiences in the pas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3.R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Students will be able to analyze a short story (plot, setting, climax, characters etc.) to summarize i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3.R3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identify thesis statement, topic sentences, supporting points and examples in a given sample essay about a challenge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3.W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Students will be able to complete the missing parts of a short story with their own words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-appropriate literature such as myths, stories, rhy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Monolingual Dictiona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 Repo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w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ve G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Gap 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g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4 Kasım Öğretmenler Gün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1. SINIFLAR B1+/B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977"/>
        <w:gridCol w:w="3827"/>
        <w:gridCol w:w="2410"/>
        <w:gridCol w:w="1559"/>
        <w:gridCol w:w="1985"/>
        <w:gridCol w:w="1417"/>
      </w:tblGrid>
      <w:tr>
        <w:trPr>
          <w:trHeight w:val="114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8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LI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4 : WHAT A LIF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Describing places, people, and events in the past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Ordering event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Talking about personal experiences in the past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fore he gained his fame in art, Mimar Sinan had built many masterpieces all around the empir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fter I had graduated from high school, I entered the university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en I went home, she was cooking dinner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 got married at the age of fifty and had five children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fore the Independence War started, Turkish people had had a hard lif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ija Izetbegovic became the first president of the Bosnia-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rzegovina.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4.L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identify expressions related to ordering past events in a recorded text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4.L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udents will be able to put the past events in order in a recorded text/video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4.P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udents will be able to practice pronunciation of ed sounds following voiced and unvoiced consonant sounds and following /t/-/d/ sounds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g. Wanted /wɒntɪd/ injured /ɪndʒərd/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4.S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share their personal experiences in the past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4.S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describe places, people and events in the pas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4.R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order the events in the biography of a famous person/ inventor/ scientist/ celebrity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4.W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write an essay about a well-known figure from Turkish history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tr-TR"/>
              </w:rPr>
            </w:pPr>
            <w:r>
              <w:rPr>
                <w:rFonts w:cs="Times New Roman"/>
                <w:bCs/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İletişimsel Aktiviteler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iyalog Pratiği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İş birliği ile Öğrenme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Eleştirel Düşünme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Keşfetme Tekniği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rama ve Dramatizasyon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Okuma Anlama Soruları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Rol Yapma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r-TR" w:eastAsia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Li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 Organiz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raph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e, such as Short Stories and Poe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ing a S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ve G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Gap Activities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</w:rPr>
              <w:t>Song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Aralik Dünya Engelliler Gün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Öz Kontro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elf Contro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tr-TR" w:eastAsia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b/>
                <w:sz w:val="22"/>
                <w:szCs w:val="22"/>
                <w:lang w:val="tr-TR"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tr-TR" w:eastAsia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b/>
                <w:sz w:val="22"/>
                <w:szCs w:val="22"/>
                <w:lang w:val="tr-TR"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LI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INAV HAFTASI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1. SINIFLAR B1+/B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977"/>
        <w:gridCol w:w="3827"/>
        <w:gridCol w:w="2410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8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ARALIK-OC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5 : BACK TO THE PAST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Expressing wishes and regrets for past event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Talking about unreal past event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I had been more hardworking during my high school years,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ould have studied at a better university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he hadn’t been addicted to alcohol, he wouldn’t have lost his family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wish I hadn’t had an accident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wish you had seen Dr. Green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wish you hadn’t moved to another city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2"/>
                <w:szCs w:val="22"/>
              </w:rPr>
              <w:t>I wish I had helped my friend study for his exams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5.L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identify expressions related to unreal past events in a recorded tex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5.L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determine relevant or/and irrelevant information in a recorded text/video about wishes and regret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5.P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Students will be able to practice contraction of had/would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.g. I’d: I had/ I would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5.S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talk about their regrets and wishes about past event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5.S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ask and answer questions about unreal past event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5.R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analyze a text to distinguish the expressions used to express wishes, regrets and unreal pas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5.W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write their opinions and regrets according to #Iwish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tr-TR"/>
              </w:rPr>
            </w:pPr>
            <w:r>
              <w:rPr>
                <w:rFonts w:cs="Times New Roman"/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ine Ch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cal and Cultural Fig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ve Game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Gap Activities Song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</w:rPr>
              <w:t>Self-Assessmen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ır (Patien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tr-TR"/>
              </w:rPr>
            </w:pPr>
            <w:r>
              <w:rPr>
                <w:rFonts w:cs="Times New Roman"/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/>
                <w:b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YARIYIL TATİLİ (20.01.2025 – 31.01.2025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1. SINIFLAR B1+/B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4111"/>
        <w:gridCol w:w="2268"/>
        <w:gridCol w:w="1559"/>
        <w:gridCol w:w="1985"/>
        <w:gridCol w:w="1417"/>
      </w:tblGrid>
      <w:tr>
        <w:trPr>
          <w:trHeight w:val="114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10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UB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THEME 6 :OPEN YOUR HEART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Expressing degrees of certainty in the past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Expressing the criticism for the events in the past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ou should have done your homework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ould have studied more for the exam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y could’ve been nicer to the new student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 must have sent the letter to a wrong addres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e might have gone to downtown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ould have been hurt more badly, thank God I wasn’t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2"/>
                <w:szCs w:val="22"/>
              </w:rPr>
              <w:t>You should have been more patient in the traffic jam yesterday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tr-T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tr-T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6.L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find out the speakers’ moods and purposes (deduction or criticism) by using the contextual clues in a recorded text or video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6.P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practice the pronunciation of “contraction in past modals”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g. could have – could’v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6.S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criticize an action in the pas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6.S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express their inferences from the results of events in the pas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6.R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draw conclusions for the past events in a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6.W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write a letter to criticize an event/organization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/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tr-TR"/>
              </w:rPr>
              <w:t>Küçük Grup Görevler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Sto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ch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cism with Sugges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Diary En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ctive Paragrap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ice Colum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 Center Dialog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ogue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2"/>
                <w:szCs w:val="22"/>
              </w:rPr>
              <w:t>Self-evaluation Checklist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ygı (Respect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1. SINIFLAR B1+/B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3261"/>
        <w:gridCol w:w="3543"/>
        <w:gridCol w:w="2410"/>
        <w:gridCol w:w="1559"/>
        <w:gridCol w:w="1985"/>
        <w:gridCol w:w="1417"/>
      </w:tblGrid>
      <w:tr>
        <w:trPr>
          <w:trHeight w:val="102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1966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7 :FACTS ABOUT TURKEY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Talking about landmarks and monument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Describing cities and historic sit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Asking for and giving more detailed information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 are the must see attractions in Istanbul/around here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ıtkabir is located in Ankara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veral castles in Anatolia were built by the Roman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mukkale hot springs and travertines are one of the most popular destinations for tourists in Turkey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phesus was founded in the 10thcentury BC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üleymaniye Mosque was designed by Sinan, The Great Architect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libolu (Gallipoli) is worth seeing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madan in Turkey is a social ritual to revive the communal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lationship apart from a spiritual practice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7.L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recognize information about the description of a monument or a historic site in a recorded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7.P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practice the pronunciation of /wǝz/ and /wɒz/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7.S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give a presentation on a monument or historical site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7.S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interview with a friend to get detailed information about places he/she has visited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7.R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find out specific information in a text describing historical sites in Turkey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7.W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write a blog post recommending places to visit in Turkey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Documentari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istorical Figures and Monu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el Gui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Gap Activ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ong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vgi (Lov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 Mart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İstiklâl Marşı'nın Kabulü ve Mehmet Akif Ersoy'u Anma Gün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8 Mar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ehitler Gün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ürk Dünyası ve Toplulukları Haftas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SINAV HAFTASI</w:t>
            </w:r>
          </w:p>
        </w:tc>
      </w:tr>
      <w:tr>
        <w:trPr>
          <w:trHeight w:val="128" w:hRule="atLeast"/>
          <w:cantSplit w:val="true"/>
        </w:trPr>
        <w:tc>
          <w:tcPr>
            <w:tcW w:w="16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</w:rPr>
              <w:t>2. DÖNEM ARA TATİL (31.03.2025 - 04.04.2025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1. SINIFLAR B1+/B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3969"/>
        <w:gridCol w:w="2410"/>
        <w:gridCol w:w="1559"/>
        <w:gridCol w:w="1985"/>
        <w:gridCol w:w="1417"/>
      </w:tblGrid>
      <w:tr>
        <w:trPr>
          <w:trHeight w:val="102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53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İS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8 : SPORT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Reporting news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aking interview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Talking about sport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asemin Dalkılıç says that all the women can achieve their goal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tatürk says that he likes sportsmen who are smart, agile and also well-behaved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y psychologists say that doing sports helps teens develop and maintain friendship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Paralympic Games is a major international multi-sport event of athletes with a range of physical disabilitie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iff diving is defined as the acrobatic perfection of diving into water from a cliff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ngsuit fliers wear parachute equipment specially designed for sky diving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A has announced that Hamza Yerlikaya is the wrestler of the century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tr-TR" w:eastAsia="tr-TR"/>
              </w:rPr>
            </w:pPr>
            <w:r>
              <w:rPr>
                <w:rFonts w:eastAsia="Times New Roman"/>
                <w:sz w:val="22"/>
                <w:szCs w:val="22"/>
                <w:lang w:val="tr-TR" w:eastAsia="tr-TR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tr-TR" w:eastAsia="tr-T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8.L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identify the lexis and jargon about extreme sports in a recorded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8.P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practice rising and falling intonation in questions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g.Would you like another coffee? (rising and falling intonation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8.S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exchange opinions about outdoor/extreme sport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8.S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ask questions to make an interview with a sportsperson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8.R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analyze a text involving different kinds of extreme sports to reorder the scrambled paragraph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8.W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write a report on the interview they have mad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üçük Grup Görevler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tr-TR"/>
              </w:rPr>
              <w:t>Tüm Komutlarla Fiziksel Tepk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s websit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og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lective Paragraph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ching Sentences with Pictur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versation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view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leplay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mulation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er Evaluation Checklist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ation Gap Activitie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bCs/>
                <w:sz w:val="22"/>
                <w:szCs w:val="22"/>
              </w:rPr>
              <w:t>Communicative Gam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umluluk (Responsibilit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Nisan Ulusal Egemenlik ve Çocuk Bayramı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atürkçülüğün Türk milletinin ihtiyaçlarından doğmuş olması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1. SINIFLAR B1+/B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3969"/>
        <w:gridCol w:w="2410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67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İSAN-MAY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9 : MY FRIEND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Describing events, places and peopl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Asking for and giving clarification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man you saw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place where we went on picnic…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. Richardson, (who is) our teacher of physics, is a …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d the student who is the most easygoing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ue companions are those who keep promises, show respect…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9.L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organize specific information in a narrative about a person or an even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9.P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Students will be able to practice the pronunciation of assimilation- elision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g. Good boy- gubboı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he conjunction “and” is pronounced as /ænd/ by itself, but in the normal use of the phrase you and me, we usually say /ən/, as in /juənmı/ friendship /frenʃıp/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9.S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ask and answer questions to clarify a well-known / common person or a place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9.R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scan online and printed newspaper articles about well-known people to find out personal detail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9.W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write a text about their teachers and friends for a school magazine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9.W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write a booklet to describe their hometown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si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ine Newspap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Med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</w:rPr>
              <w:t>Chart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9 Nisan  Kût'ül Amâre Zafer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Mayıs Emek ve Dayanışma Gün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lliyetçilik (Patriotis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Y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ZORUNLU İNGİLİZCE DERSİ 11. SINIFLAR B1+/B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24"/>
        <w:gridCol w:w="423"/>
        <w:gridCol w:w="423"/>
        <w:gridCol w:w="353"/>
        <w:gridCol w:w="3198"/>
        <w:gridCol w:w="3969"/>
        <w:gridCol w:w="2126"/>
        <w:gridCol w:w="43"/>
        <w:gridCol w:w="1546"/>
        <w:gridCol w:w="1967"/>
        <w:gridCol w:w="1405"/>
      </w:tblGrid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108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YIS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10 : VALUES AND NORM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Expressing opinions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. Exchanging ideas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Making comments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urkish people are not only hospitable but also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reddin Hodja is not only a great humorist but also a great philosopher and a man of wisdom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think that all societies…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10.L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identify the topic and the main idea of a recorded text/video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10.P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practice the sounds of /i:/ and /aı/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.g. neither /ˈnaiðər/, either /ˈaiðər/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10.S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exchange ideas about values and practices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üçük Grup Görevler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br/>
              <w:t>observing the environment and people related to the lesson subject</w:t>
              <w:br/>
              <w:br/>
              <w:t>preparing posters on the subject and hanging them around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 Mayıs Atatürk'ü Anma ve Gençlik ve Spor Bayram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tatürkçülüğün temelinde milli kültür olması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SINAV HAFTAS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 Mayıs İstanbul’un Feth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ZİRA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 do you think about the values of the modern World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believe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od company supports both good morals and humanity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ither men nor women deserve inequality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 love all the created for the sake of the Creator.”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unus Emre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ither seem as you are, or be as you seem.”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vlana Celaleddin-i Rumi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ace begins within each one of us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10.S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make comments about moral values and norms in different cultur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10.R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distinguish the main idea from supporting details in a text about the effects of values on societi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1.10.W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write an essay about the importance and effects of values and norms in society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  <w:sz w:val="22"/>
                <w:szCs w:val="22"/>
              </w:rPr>
              <w:t>E11.10.W2.</w:t>
            </w:r>
            <w:r>
              <w:rPr>
                <w:bCs/>
                <w:sz w:val="22"/>
                <w:szCs w:val="22"/>
              </w:rPr>
              <w:t xml:space="preserve"> Students will be able to write slogans about spiritual, moral and social values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w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Albu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s of the past and pres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ebate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Assessment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dakarlık (Altruism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SYAL ETKİNLİK</w:t>
            </w:r>
          </w:p>
        </w:tc>
      </w:tr>
    </w:tbl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/>
      </w:pPr>
      <w:r>
        <w:rPr>
          <w:rFonts w:cs="Calibri"/>
          <w:color w:val="000000"/>
          <w:lang w:val="en-GB"/>
        </w:rPr>
        <w:t xml:space="preserve">Yukarıdaki yıllık plan </w:t>
      </w:r>
      <w:r>
        <w:rPr/>
        <w:t xml:space="preserve">Talim Terbiye Kurulu Başkanlığınca yayınlanan ve 2018-2019 eğitim öğretim yılından itibaren tüm sınıf seviyelerinde uygulanacağı ifade edilen </w:t>
      </w:r>
      <w:r>
        <w:rPr>
          <w:bCs/>
        </w:rPr>
        <w:t xml:space="preserve">19/01/2018 </w:t>
      </w:r>
      <w:r>
        <w:rPr/>
        <w:t>Tarihli ve 40 sayılı “</w:t>
      </w:r>
      <w:r>
        <w:rPr>
          <w:color w:val="000000"/>
          <w:lang w:val="en-US"/>
        </w:rPr>
        <w:t>Ortaögretim Ingilizce Dersi (9, 10, 11 ve 12. Siniflar) Ögretim Programı</w:t>
      </w:r>
      <w:r>
        <w:rPr>
          <w:color w:val="000000"/>
        </w:rPr>
        <w:t xml:space="preserve">na” gore hazırlanmıştır. 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  <w:t xml:space="preserve">Atatürkçülük konuları 2488 sayılı T.D’de yayımlanan Atatürk İlke ve İnkılapları Öğretim Esasları Yönergesine gore yıllık planda dağıtılmıştır. </w:t>
      </w:r>
    </w:p>
    <w:p>
      <w:pPr>
        <w:pStyle w:val="Normal"/>
        <w:spacing w:lineRule="auto" w:line="360"/>
        <w:jc w:val="both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color w:val="000000"/>
          <w:lang w:val="en-GB"/>
        </w:rPr>
        <w:t xml:space="preserve">Milli Eğitim Bakanlığı tarafından hazırlanan 2024-2025 Eğitim Öğretim yılı İngilizce dersi yıllık çerçeve planı incelenmiş ve okulumuza uyarlanmıştır. </w:t>
      </w:r>
    </w:p>
    <w:p>
      <w:pPr>
        <w:pStyle w:val="Normal"/>
        <w:spacing w:lineRule="auto" w:line="360"/>
        <w:jc w:val="both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  <w:lang w:val="tr-TR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tr-TR"/>
        </w:rPr>
      </w:r>
    </w:p>
    <w:p>
      <w:pPr>
        <w:pStyle w:val="Normal"/>
        <w:jc w:val="center"/>
        <w:rPr>
          <w:b/>
          <w:b/>
          <w:u w:val="single"/>
          <w:lang w:val="tr-TR"/>
        </w:rPr>
      </w:pPr>
      <w:r>
        <w:rPr>
          <w:b/>
          <w:u w:val="single"/>
          <w:lang w:val="tr-TR"/>
        </w:rPr>
        <w:t>İNGİLİZCE  DERSİ  ZÜMRE ÖĞRETMENLERİ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b/>
          <w:b/>
          <w:u w:val="single"/>
          <w:lang w:val="tr-TR"/>
        </w:rPr>
      </w:pPr>
      <w:r>
        <w:rPr>
          <w:b/>
          <w:u w:val="single"/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  <w:tab/>
        <w:tab/>
        <w:t>Filiz Müge DERİN</w:t>
        <w:tab/>
        <w:tab/>
        <w:tab/>
        <w:tab/>
        <w:tab/>
        <w:t xml:space="preserve">Ümit ÇAKANEL      </w:t>
        <w:tab/>
        <w:tab/>
        <w:tab/>
        <w:tab/>
        <w:t>Naciye BAYER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  <w:tab/>
        <w:tab/>
        <w:tab/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rFonts w:eastAsia="Times New Roman"/>
          <w:lang w:val="tr-TR"/>
        </w:rPr>
      </w:pPr>
      <w:r>
        <w:rPr>
          <w:rFonts w:eastAsia="Times New Roman"/>
          <w:lang w:val="tr-TR"/>
        </w:rPr>
        <w:t xml:space="preserve">   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  <w:tab/>
        <w:tab/>
        <w:tab/>
        <w:tab/>
        <w:tab/>
        <w:tab/>
        <w:tab/>
        <w:tab/>
        <w:tab/>
        <w:t xml:space="preserve">   06 / 09 / 2024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rFonts w:eastAsia="Times New Roman"/>
          <w:lang w:val="tr-TR"/>
        </w:rPr>
        <w:t xml:space="preserve">           </w:t>
      </w:r>
      <w:r>
        <w:rPr>
          <w:lang w:val="tr-TR"/>
        </w:rPr>
        <w:tab/>
        <w:tab/>
        <w:tab/>
        <w:tab/>
        <w:tab/>
        <w:tab/>
        <w:tab/>
        <w:tab/>
        <w:tab/>
        <w:t xml:space="preserve">  UYGUNDUR.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  <w:tab/>
        <w:tab/>
        <w:tab/>
        <w:tab/>
        <w:tab/>
        <w:tab/>
        <w:tab/>
        <w:tab/>
        <w:tab/>
        <w:t xml:space="preserve">    Cüneyt ŞENAY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/>
      </w:pPr>
      <w:r>
        <w:rPr>
          <w:lang w:val="tr-TR"/>
        </w:rPr>
        <w:tab/>
        <w:tab/>
        <w:tab/>
        <w:tab/>
        <w:tab/>
        <w:tab/>
        <w:tab/>
        <w:t xml:space="preserve">             </w:t>
        <w:tab/>
        <w:t xml:space="preserve">    Okul Müdürü</w:t>
      </w:r>
    </w:p>
    <w:sectPr>
      <w:footerReference w:type="default" r:id="rId2"/>
      <w:type w:val="nextPage"/>
      <w:pgSz w:orient="landscape" w:w="16838" w:h="11906"/>
      <w:pgMar w:left="720" w:right="357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  <w:lang w:val="tr-TR"/>
      </w:rPr>
      <w:t xml:space="preserve">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SimSun;宋体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SimSun;宋体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pplestylespan">
    <w:name w:val="apple-style-span"/>
    <w:basedOn w:val="VarsaylanParagrafYazTipi"/>
    <w:qFormat/>
    <w:rPr/>
  </w:style>
  <w:style w:type="character" w:styleId="GvdeMetniChar">
    <w:name w:val="Gövde Metni Char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36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5:42:00Z</dcterms:created>
  <dc:creator>demetcan</dc:creator>
  <dc:description/>
  <cp:keywords/>
  <dc:language>en-US</dc:language>
  <cp:lastModifiedBy>Lenovo</cp:lastModifiedBy>
  <cp:lastPrinted>2012-09-27T20:29:00Z</cp:lastPrinted>
  <dcterms:modified xsi:type="dcterms:W3CDTF">2024-09-02T18:39:00Z</dcterms:modified>
  <cp:revision>39</cp:revision>
  <dc:subject/>
  <dc:title>………………………</dc:title>
</cp:coreProperties>
</file>