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0. SINIFLAR A2+/B1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4111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3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YLÜ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1 : SCHOOL LIF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Exchanging personal information in both formal and informal languag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Taking part in a conversation in everyday life situa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go to school every da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usually practise wrestling/archery after school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ere do you live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e you from 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you have any sisters or brothers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, I have a sister. / No, I don’t have any sisters or brother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oes your father do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 is an engineer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w do you come to school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ome to school on foot/ by bu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ich subject do you like most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like …mos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’s your favorite 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y favorite … is …/ It’s 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you like 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, I love it. / I really like it. /No, I hate i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o you think about ..?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</w:rPr>
              <w:t>I think…../ In my opinion, …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0.1.L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identify expressions related to school/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eryday life and free time activiti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0.1.P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practice intonation in asking and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swering questions in daily conversation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at does your father do? (fall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e you thirsty? (ris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0.1.S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introduce themselves and other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ly/ in pairs or small group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0.1.S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exchange personal information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both formal and informal situation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0.1.R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diagrammatize a text about everyday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fe into a graphic organizer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0.1.W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describe themselves, their family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 their habits in a short descriptive paragraph with the help of cue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/or guiding question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</w:rPr>
              <w:t>İletişimsel Aktivite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yalog Prati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ş birliği ile Öğren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ştirel Düşün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şfetme Tekni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 ve Dramatizasy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 Anlama Sorular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m Komutlarla Fiziksel Tep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urveys</w:t>
            </w:r>
          </w:p>
          <w:p>
            <w:pPr>
              <w:pStyle w:val="Normal"/>
              <w:rPr/>
            </w:pPr>
            <w:r>
              <w:rPr/>
              <w:t>Class Profile Posters</w:t>
            </w:r>
          </w:p>
          <w:p>
            <w:pPr>
              <w:pStyle w:val="Normal"/>
              <w:rPr/>
            </w:pPr>
            <w:r>
              <w:rPr/>
              <w:t>Short Reading Texts</w:t>
            </w:r>
          </w:p>
          <w:p>
            <w:pPr>
              <w:pStyle w:val="Normal"/>
              <w:rPr/>
            </w:pPr>
            <w:r>
              <w:rPr/>
              <w:t>Information Gap Activities</w:t>
            </w:r>
          </w:p>
          <w:p>
            <w:pPr>
              <w:pStyle w:val="Normal"/>
              <w:rPr/>
            </w:pPr>
            <w:r>
              <w:rPr/>
              <w:t>Roleplays</w:t>
            </w:r>
          </w:p>
          <w:p>
            <w:pPr>
              <w:pStyle w:val="Normal"/>
              <w:rPr/>
            </w:pPr>
            <w:r>
              <w:rPr/>
              <w:t>Miming and Acting Songs</w:t>
            </w:r>
          </w:p>
          <w:p>
            <w:pPr>
              <w:pStyle w:val="Normal"/>
              <w:rPr/>
            </w:pPr>
            <w:r>
              <w:rPr/>
              <w:t xml:space="preserve">Communicative Games 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Self-Assess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  <w:br/>
            </w: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Temmuz Demokrasi ve Milli Birlik Gün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kadaşlık (Friendship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EYLÜL-EKİ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let  (Justi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0. SINIFLAR A2+/B1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4"/>
        <w:gridCol w:w="425"/>
        <w:gridCol w:w="425"/>
        <w:gridCol w:w="425"/>
        <w:gridCol w:w="2977"/>
        <w:gridCol w:w="3969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0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2 : PLAN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escribing future plans and arrangement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Expressing one’s ideas in unplanned situa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Making oral presentations on a planned topic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m going to fly to New York this summer. I’ve already bought my ticket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n are you going to take the exam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Are you coming to the movie this afternoon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I’m afraid I can’t. I’m meeting with my friends at the café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I won’t be in Erzurum for some tim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: When will I see you again?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My family and I are going to come back in September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: Susan is looking for you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Ok, I’ll see her in the classroom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 should leave the house now. Our bus leaves at 8:30 a.m. and we have 15 minutes to catch it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’m sure you’ll be very rich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’d love to but I am going to help Ali with his homework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I always keep my promise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2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catch the details of future plans and arrangements in a recorded text/vide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2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intonation in asking and answering questions in daily conversation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re you coming to the movie? (ris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’m afraid I can’t. (ris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2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talk about their own plans for the futur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2.S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express their ideas in unplanned situation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2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able to identify specific information about people's future plans and arrangements in a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2.R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skim a text to draw a conclusion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2.W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write an opinion paragraph about their plan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tex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ning and Filling in Char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 (Play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an Alternative Ending to a Story/Short Story/Collaborative S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Song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ve Gam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Self-Assess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tr-TR"/>
              </w:rPr>
            </w:pPr>
            <w:r>
              <w:rPr>
                <w:b/>
                <w:sz w:val="22"/>
                <w:szCs w:val="22"/>
                <w:lang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  <w:br/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-KASI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AV HAFTA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</w:rPr>
              <w:t>Eki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huriyet Bayram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b/>
                <w:sz w:val="22"/>
                <w:szCs w:val="22"/>
                <w:lang w:val="tr-TR" w:eastAsia="tr-TR"/>
              </w:rPr>
              <w:t>Cumhuriyetçili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tr-TR" w:eastAsia="tr-TR"/>
              </w:rPr>
              <w:t>Milliyetçil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0. SINIFLAR A2+/B1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3119"/>
        <w:gridCol w:w="3827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5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ENDARY FIGU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escribing past activities and even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Talking about sequential ac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Describing characters and settings in an event in the pa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3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ut the events in the correct order by listening to a story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3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uttering “–ed” sounds in V2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 Wanted /wɒntɪd/ injured /ɪndʒərd/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tr-TR"/>
              </w:rPr>
            </w:pPr>
            <w:r>
              <w:rPr>
                <w:b/>
                <w:sz w:val="22"/>
                <w:szCs w:val="22"/>
                <w:lang w:eastAsia="tr-T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 Haftası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Halkçılı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r-TR"/>
              </w:rPr>
              <w:t>Devletçili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ürüstlük (Honest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 DÖNEM ARA TATİL (11.11.2024 - 15.11.2024)</w:t>
            </w:r>
          </w:p>
        </w:tc>
      </w:tr>
      <w:tr>
        <w:trPr>
          <w:trHeight w:val="265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HEME 3 : LEGENDARY FIGURE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, there was a sudden noise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en the film ended, I was crying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ile he was riding in the forest, he felt something strange behind his shoulders. He immediately stopped his horse and looked around. He saw a 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finished school two years ago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ran into a friend while I was walking to school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terday morning I got up. First, I brushed my teeth. Then I had breakfast. I drank my coffee. Finally, I left the house at 8:00 a.m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terday,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terday evening, two hours ago, in 1998, last weekend, last summe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3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ct out a story as a legendary figur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3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retell a story by describing characters and plac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3.S3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talk about a historical legendary figure in Turkish history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eading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3.R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scan a short story to fill in the timelines with events and dat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3.R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nswer the questions about past events given in a reading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3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the end of a given unfinished stor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tex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ning and Filling in Ch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 (Plays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riting an Alternative Ending to a Story/Short Story/Collaborative Stor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Self-Assess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observing the environment and people related to the lesson subject</w:t>
              <w:br/>
              <w:br/>
              <w:t>preparing posters on the subject and hanging them around</w:t>
              <w:br/>
              <w:br/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4 Kasım Öğretmenler Gün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0. SINIFLAR A2+/B1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3119"/>
        <w:gridCol w:w="3685"/>
        <w:gridCol w:w="2410"/>
        <w:gridCol w:w="1559"/>
        <w:gridCol w:w="1985"/>
        <w:gridCol w:w="1417"/>
      </w:tblGrid>
      <w:tr>
        <w:trPr>
          <w:trHeight w:val="114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8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4 : TRADITION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Describing habits and routines in the pas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Making oral presentations on a specific topic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used to watch the shadow  play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Western Cultures, people wear shoes at home, but in Eastern cultures, they take off their shoes when entering a hous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used to dispell all the bad spirits with fire but now they use fireworks for celebration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did not use to have personal computer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 used to live in a small town when I was young, but now we live in a big city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d to play with my dolls when I was a kid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 used to carry her blanket with her when she was a child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idn’t use to go to school on foot when I was at primary school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didn’t use to be any traffic jam in the main streets of this city 50 years ago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hi Evran used to recommend the members of Ahi Foundation to be honest while trading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4.L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locate specific information about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ditions in charts by watching short documentari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4.P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practice /t/ and /Ø/ sound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g. three /θriː/ tree /tri: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4.S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deliver a short speech using visuals on tradition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4.S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talk about several things they used to do when they were children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4.R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answer the questions about short texts on social, educational, and technological lives of people in the past around the world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4.R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identify the differences between the lifestyles and customs of people in the past and the ones in the 21st century in a written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4.W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write a short paragraph of comparing traditions around the world.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sz w:val="20"/>
                <w:szCs w:val="20"/>
              </w:rPr>
              <w:t>E10.4.W2</w:t>
            </w:r>
            <w:r>
              <w:rPr>
                <w:bCs/>
                <w:sz w:val="20"/>
                <w:szCs w:val="20"/>
              </w:rPr>
              <w:t>. Students will be able o write the things they used to do when they were children.</w:t>
            </w:r>
            <w:r>
              <w:rPr>
                <w:sz w:val="20"/>
                <w:szCs w:val="20"/>
                <w:lang w:val="tr-TR" w:eastAsia="tr-TR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İletişimsel Aktiviteler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iyalog Pratiği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İş birliği ile Öğrenme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Eleştirel Düşünme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Keşfetme Tekniği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rama ve Dramatizasyon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Okuma Anlama Soruları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Rol Yapma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 w:eastAsia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r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canning and Matching Headings with Para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s of a City in Turkey... Years Ago and N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ng Time Lines with Events and D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ve Para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Presen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s of Past and Present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</w:rPr>
              <w:t xml:space="preserve">Communicative Games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  <w:br/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Aralik Dünya Engelliler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Öz Kontro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elf Contro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tr-TR" w:eastAsia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tr-TR" w:eastAsia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AV HAFTASI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0. SINIFLAR A2+/B1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977"/>
        <w:gridCol w:w="3827"/>
        <w:gridCol w:w="2410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8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ARALIK-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5 : TRAVE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Talking about past and present events/experience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Boo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Exchanging ideas and pla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Asking for approvals and/or confirma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re have you been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ve you ever…? I have visited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d you like it there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 is the most beautiful scenery I’ve ever seen. It’s really worth seeing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have just tidied my room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ve you finished your final report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, I’ve just finished it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ch places should I visit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ou should visit …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can I go to the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’d like to book a room, pleas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don?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ry, did you say... ? You asked for a double room, didn’t you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ou aren’t travelling alone, are you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ch countries have you visited so far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’ve visited..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ch one did you like most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liked 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</w:rPr>
              <w:t>I have read ‘The Turkish Embassy Letters’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5.L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list phrases for booking in a recorded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5.P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practice intonation in question tags (both rising and falling)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g. You aren’t travelling alone, are you? (falling/ris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5.S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ask and answer about their own and other people's travel experienc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5.S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book a room at a hotel/ a table in restaurant etc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5.S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confirm information during a conversation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5.S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take part in a dialogue in a group to make a travel plan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10.5.R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ents will be able to make use of written instructions in order to draw a rout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10.5.R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ents will be able to classify different vacation types in a reading passag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5.W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write an e- mail to a friend about their holiday experienc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5.W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prepare a travel guide of a cit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/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s (city and count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-g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uncemen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hone 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schedule scre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Postcard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Communicative Games Self-Assess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  <w:br/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ır (Patien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tr-TR"/>
              </w:rPr>
            </w:pPr>
            <w:r>
              <w:rPr>
                <w:rFonts w:cs="Times New Roman"/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/>
                <w:b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YARIYIL TATİLİ (20.01.2025 – 31.01.2025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0. SINIFLAR A2+/B1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4253"/>
        <w:gridCol w:w="2126"/>
        <w:gridCol w:w="1559"/>
        <w:gridCol w:w="1985"/>
        <w:gridCol w:w="1417"/>
      </w:tblGrid>
      <w:tr>
        <w:trPr>
          <w:trHeight w:val="114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UB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6 : HELPFUL TIP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Giving and receiving advic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Talking about rules and regulati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Talking about consequen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u can remove a stain with baking soda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you have a toothache, you should see a dentist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cuse me, can you tell me where I can buy 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my opinion, you should visit the patients and your relative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n you buy some…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you are good at solving problems, you could be an executiv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u must study hard for the exam if you want to get a higher grad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u should visit the company website and learn more about the firm before making a final decision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ld you please give me a hand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we don’t use the energy sources wisely, the Earth will …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want a clean and healthy world, you should…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tr-T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tr-T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6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analyze the situation and the phrases related to giving and receiving advic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6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intonation in advice structure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 You should see a doctor. (ris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6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talk about the consequences of wasting energy sourc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10.6.S2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udents will be able to talk about household chores they are responsible for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6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dentify the advice, rules and regulations in a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6.R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make use of contextual clues to infer the possible consequences about helpful tip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6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 paragraph about possible consequences when they don't obey the rule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6.W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write an advice letter about your problems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es Sig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or Offline Magaz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gsaw Read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ning and Matching Solutions with Probl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og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2"/>
                <w:szCs w:val="22"/>
              </w:rPr>
              <w:t xml:space="preserve">Communicative Games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  <w:br/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ygı (Respect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0. SINIFLAR A2+/B1 DÜZEYİ ÜNİTELENDİRİLMİŞ YILLIK PLANI</w:t>
      </w:r>
    </w:p>
    <w:tbl>
      <w:tblPr>
        <w:tblW w:w="31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5"/>
        <w:gridCol w:w="424"/>
        <w:gridCol w:w="424"/>
        <w:gridCol w:w="423"/>
        <w:gridCol w:w="3234"/>
        <w:gridCol w:w="3513"/>
        <w:gridCol w:w="2390"/>
        <w:gridCol w:w="1547"/>
        <w:gridCol w:w="1969"/>
        <w:gridCol w:w="1406"/>
        <w:gridCol w:w="1415"/>
        <w:gridCol w:w="132"/>
        <w:gridCol w:w="1283"/>
        <w:gridCol w:w="264"/>
        <w:gridCol w:w="1151"/>
        <w:gridCol w:w="396"/>
        <w:gridCol w:w="1019"/>
        <w:gridCol w:w="528"/>
        <w:gridCol w:w="887"/>
        <w:gridCol w:w="660"/>
        <w:gridCol w:w="755"/>
        <w:gridCol w:w="792"/>
        <w:gridCol w:w="623"/>
        <w:gridCol w:w="1415"/>
        <w:gridCol w:w="1415"/>
        <w:gridCol w:w="1415"/>
        <w:gridCol w:w="1415"/>
      </w:tblGrid>
      <w:tr>
        <w:trPr>
          <w:trHeight w:val="10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  <w:tc>
          <w:tcPr>
            <w:tcW w:w="1556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7 :FOOD AND FESTIVALS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Talking about national and international festival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Describing actions and process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’m interested in…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nder how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colate Festival is held in Amsterdam every October. Antalya International Film Festival is organized in Turkey every October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ry street, building and house is decorated with red during the celebrations of Chinese New Year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 religious festivals (Ramadan /Eid al Fitr and Sacrifice Feast/Eid-al-Adha) are celebrated in Turkey every year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mily members visit each other to improve relationship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st, the peppers are sliced into small piece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er on the eggs are broken into a bowl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stove is turned on/ The oven is heated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pan is heated and … the table is se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 you want to design your own digital story, first you should…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7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order the steps of a process given in a TV Show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10.7.P1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udents will be able to practice the pronunciation of problematic words for Turkish learners of English (answer, determine, examine, whole, foreign, career, etc)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7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take part in a dialogue about introducing national and international festival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7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escribe the steps of a process related to national and international festival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7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evaluate a text to classify various cuisines around the world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7.R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diagrammatize a text about different festivals all around the world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7.W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write a process paragraph/blog about their favourite festival.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es on Describing the Steps on How to Carry out a Simple Ta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p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Reading Texts on Proces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ting Pictures/Sentences in Or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Blo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Present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ong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  <w:br/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vgi (Love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Mart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İstiklâl Marşı'nın Kabulü ve Mehmet Akif Ersoy'u Anma Gün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 Mar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ehitler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ürk Dünyası ve Toplulukları Haftas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INAV HAFTASI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6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2. DÖNEM ARA TATİL (31.03.2025 - 04.04.202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0. SINIFLAR A2+/B1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0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53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8 : DIGITAL ER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Stating personal opinions in everyday conversation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Stating preference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Stating causes and effec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Giving an extended description and detailed information about people / places / event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refer tablets over notebooks to read online because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believe social media will be more important in the future, so everyone should have basic computer skill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y cousin Gary, who is only14 years old, can design his own tablet application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 is the year when WWW became available for everyon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think, I believe because, so, therefore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refer…,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’d rather…,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e is my digital friend who has the coolest avatar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</w:rPr>
              <w:t>I watched a documentary which was about technology and the use of social med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8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dentify detailed information from podcasts in English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8.L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etermine personal opinions about technology in a video/recorded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8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/w/ and /v/ sounds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 Wide /waıd/ very /verı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8.S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make comments on innovations by stating causes and effec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8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talk about their preferences in technological devic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8.R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scan a text about the evolution of technology for specific information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8.R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evaluate the effects of social media in a written text to draw conclusion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8.W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write a cause and effect paragraph about the importance of netiquett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8.W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n online-digital collaborative stor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tr-TR"/>
              </w:rPr>
              <w:t>Tüm Komutlarla Fiziksel Tepk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vi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poster Generato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cas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nline Animation Make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vie Make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lass Blo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ple Blo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ple Email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nline Tele-Conversations and Recordin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bat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g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bCs/>
                <w:sz w:val="22"/>
                <w:szCs w:val="22"/>
              </w:rPr>
              <w:t xml:space="preserve">Communicative Games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  <w:br/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umluluk (Responsibilit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Nisan Ulusal Egemenlik ve Çocuk Bayram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nkilapçılık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10. SINIFLAR A2+/B1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67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-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9 : MODERN HEROES AND HEROINE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Talking about imaginary situation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Expressing wish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Guessing meaning from the contex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I were a hero, my superpowers would be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I were a hero, I would help other peopl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I had superpowers, I would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I were invisible, I would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I were rich, I’d buy 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I were you, I’d tell the truth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ish I could fl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y hero is… because…”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iz Sancar is our national modern hero because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think Canan Dağdeviren is a modern heroine because…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an Sofuoğlu is the most successful World Supersport rider of all time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 wishes he had some free tim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wish you were her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9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recognize the phrases related to imaginary situations in a recorded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9.L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make use of contextual clues to infer meanings of unfamiliar words from a video about cartoons andsuperheroes/heroin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9.P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practice the contraction of "I would"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’d /aɪd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9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talk about their personal hero (who he/she is and why he/she is their hero/heroine)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9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talk about what they would do if they were a hero(ine)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9.R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guess the meaning of unfamiliar vocabulary using contextual clues from a text about modern heroes and heroin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9.R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interpret a text to identify the author’s wish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0.9.W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write a paragraph imagining themselves as a hero/heroine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f Pic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o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cl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short tex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Short para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Communicative Gam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  <w:br/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9 Nisan  Kût'ül Amâre Zafer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Mayıs Emek ve Dayanışma Gün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liyetçilik (Patriotis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ZORUNLU İNGİLİZCE DERSİ 10. SINIFLAR A2+/B1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24"/>
        <w:gridCol w:w="423"/>
        <w:gridCol w:w="423"/>
        <w:gridCol w:w="353"/>
        <w:gridCol w:w="3056"/>
        <w:gridCol w:w="3893"/>
        <w:gridCol w:w="76"/>
        <w:gridCol w:w="2268"/>
        <w:gridCol w:w="43"/>
        <w:gridCol w:w="1546"/>
        <w:gridCol w:w="1967"/>
        <w:gridCol w:w="1405"/>
      </w:tblGrid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08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10 : SHOPPING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Making comparison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Talking about different kinds of clothing and shopp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Describing objects, and peopl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blue shirt is cheaper than the red on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white shirt is the cheapest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ch one is more expensive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ich is the cheapest one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you have a larger size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ant a smaller size shirt, pleas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10.L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categorize the descriptive vocabulary related to objects and people in a recorded tex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10.L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fill in the blanks in a recorded dialogue in a clothes shop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nunciation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10.P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practice intonation in comparative and superlative structures.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 Mayıs Atatürk'ü Anma ve Gençlik ve Spor Bayram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ikli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INAV HAFTAS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 Mayıs İstanbul’un Fet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İRA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hink the blue headscarf is nicer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hink this dress is much more stylish than the blue on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biggest shopping mall in the world is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several choices for product X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ou can buy a smaller one for … TL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’s available in corner shops or online shopping sites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ou shouldn’t spend more than you earn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</w:rPr>
              <w:t>Repairing your laptop is cheaper than buying a new one.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10.S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compare clothes by using key words and phrases related to shopping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10.S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act out a dialogue in clothes shop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10.R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Students will be able to answer comprehension questions of a text on clothing in different cultur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10.10.W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tudents will be able to prepare a blog about new trends on technology/architecture/fashion etc…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  <w:sz w:val="20"/>
                <w:szCs w:val="20"/>
              </w:rPr>
              <w:t>E10.10.W2.</w:t>
            </w:r>
            <w:r>
              <w:rPr>
                <w:bCs/>
                <w:sz w:val="20"/>
                <w:szCs w:val="20"/>
              </w:rPr>
              <w:t xml:space="preserve"> Students will be able to write an informative paragraph about prices and characteristics of a type of a product in order to</w:t>
            </w:r>
            <w:r>
              <w:rPr>
                <w:bCs/>
                <w:sz w:val="22"/>
                <w:szCs w:val="22"/>
              </w:rPr>
              <w:t xml:space="preserve"> compare their preferences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V/Podcast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azine/Newspaper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ochure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net Website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phics/Chart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ems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igsaw Puzzle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e Tak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mmary 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ken Presentation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mple Discussion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er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use and Effect Essay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Self-Assessment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akarlık (Altruism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SYAL ETKİNLİK</w:t>
            </w:r>
          </w:p>
        </w:tc>
      </w:tr>
    </w:tbl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>
          <w:rFonts w:cs="Calibri"/>
          <w:color w:val="000000"/>
          <w:lang w:val="en-GB"/>
        </w:rPr>
        <w:t xml:space="preserve">Yukarıdaki yıllık plan </w:t>
      </w:r>
      <w:r>
        <w:rPr/>
        <w:t xml:space="preserve">Talim Terbiye Kurulu Başkanlığınca yayınlanan ve 2018-2019 eğitim öğretim yılından itibaren tüm sınıf seviyelerinde uygulanacağı ifade edilen </w:t>
      </w:r>
      <w:r>
        <w:rPr>
          <w:bCs/>
        </w:rPr>
        <w:t xml:space="preserve">19/01/2018 </w:t>
      </w:r>
      <w:r>
        <w:rPr/>
        <w:t>Tarihli ve 40 sayılı “</w:t>
      </w:r>
      <w:r>
        <w:rPr>
          <w:color w:val="000000"/>
          <w:lang w:val="en-US"/>
        </w:rPr>
        <w:t>Ortaögretim Ingilizce Dersi (9, 10, 11 ve 12. Siniflar) Ögretim Programı</w:t>
      </w:r>
      <w:r>
        <w:rPr>
          <w:color w:val="000000"/>
        </w:rPr>
        <w:t xml:space="preserve">na” gore hazırlanmıştır.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  <w:t xml:space="preserve">Atatürkçülük konuları 2488 sayılı T.D’de yayımlanan Atatürk İlke ve İnkılapları Öğretim Esasları Yönergesine gore yıllık planda dağıtılmıştır. </w:t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lang w:val="en-GB"/>
        </w:rPr>
        <w:t xml:space="preserve">Milli Eğitim Bakanlığı tarafından hazırlanan 2024-2025 Eğitim Öğretim yılı İngilizce dersi yıllık çerçeve planı incelenmiş ve okulumuza uyarlanmıştır. 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tr-T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tr-TR"/>
        </w:rPr>
      </w:r>
    </w:p>
    <w:p>
      <w:pPr>
        <w:pStyle w:val="Normal"/>
        <w:jc w:val="center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  <w:t>İNGİLİZCE  DERSİ  ZÜMRE ÖĞRETMENLERİ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>Filiz Müge DERİN</w:t>
        <w:tab/>
        <w:tab/>
        <w:tab/>
        <w:tab/>
        <w:tab/>
        <w:t xml:space="preserve">Ümit ÇAKANEL      </w:t>
        <w:tab/>
        <w:tab/>
        <w:tab/>
        <w:tab/>
        <w:tab/>
        <w:t>Naciye BAYER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 xml:space="preserve">   06 / 09 / 2024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rFonts w:eastAsia="Times New Roman"/>
          <w:lang w:val="tr-TR"/>
        </w:rPr>
        <w:t xml:space="preserve">           </w:t>
      </w:r>
      <w:r>
        <w:rPr>
          <w:lang w:val="tr-TR"/>
        </w:rPr>
        <w:tab/>
        <w:tab/>
        <w:tab/>
        <w:tab/>
        <w:tab/>
        <w:tab/>
        <w:tab/>
        <w:tab/>
        <w:tab/>
        <w:t xml:space="preserve">  UYGUNDUR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 xml:space="preserve">    Cüneyt ŞENAY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>
          <w:lang w:val="tr-TR"/>
        </w:rPr>
        <w:tab/>
        <w:tab/>
        <w:tab/>
        <w:tab/>
        <w:tab/>
        <w:tab/>
        <w:tab/>
        <w:t xml:space="preserve">             </w:t>
        <w:tab/>
        <w:t xml:space="preserve">    Okul Müdürü</w:t>
      </w:r>
    </w:p>
    <w:sectPr>
      <w:footerReference w:type="default" r:id="rId2"/>
      <w:type w:val="nextPage"/>
      <w:pgSz w:orient="landscape" w:w="16838" w:h="11906"/>
      <w:pgMar w:left="720" w:right="35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  <w:lang w:val="tr-TR"/>
      </w:rPr>
      <w:t xml:space="preserve">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SimSun;宋体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pplestylespan">
    <w:name w:val="apple-style-span"/>
    <w:basedOn w:val="VarsaylanParagrafYazTipi"/>
    <w:qFormat/>
    <w:rPr/>
  </w:style>
  <w:style w:type="character" w:styleId="GvdeMetniChar">
    <w:name w:val="Gövde Metni Char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3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53:00Z</dcterms:created>
  <dc:creator>demetcan</dc:creator>
  <dc:description/>
  <cp:keywords/>
  <dc:language>en-US</dc:language>
  <cp:lastModifiedBy>Lenovo</cp:lastModifiedBy>
  <cp:lastPrinted>2012-09-27T20:29:00Z</cp:lastPrinted>
  <dcterms:modified xsi:type="dcterms:W3CDTF">2024-09-02T18:25:00Z</dcterms:modified>
  <cp:revision>37</cp:revision>
  <dc:subject/>
  <dc:title>………………………</dc:title>
</cp:coreProperties>
</file>