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9. SINIFLAR A1/A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4111"/>
        <w:gridCol w:w="2268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3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YLÜ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1 : STUDYING ABROAD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Meeting new people and introducing oneself and famil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Talking about possessions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Asking for and giving direc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tr-TR"/>
              </w:rPr>
            </w:pPr>
            <w:r>
              <w:rPr>
                <w:rFonts w:cs="Times New Roman"/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Hello/Hey/What’s up?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Hi, long time no see!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Great to see you again!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Hi, how are you? 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Hi, how is it going?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Not bad.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Goodbye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Catch you later!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Who is this in the picture?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his is my…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s it your schedule?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No, it isn’t. / Yes, it is.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Meet my friend Tom.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You’re……?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What do you do? 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What do you do for a living?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’m a hairdresser.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Which languages can you speak? Can you speak any English?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xcuse me, is there a hospital around here?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Yes, first of all go straight ahead, take the second left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/>
              </w:rPr>
              <w:t>How can I get to the library?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Listening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9.1.L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Students will be able to identify frequently used vocabulary for greetings and conversations in a simple recorded text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9.1.L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s will be able to detect specific information about jobs/countries/ nationalities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ronunciation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9.1.P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s will be able to recognize contracted forms of “am, is, are” and “have/has”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Speaking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9.1.S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s will be able to introduce themselves and their family members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9.1.S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s will be able to ask and answer about their personal belongings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9.1.S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s will be able to ask for and give simple directions in simple phrases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eading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9.1.R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s will be able to recognize familiar names, words and very basic phrases in simple texts such as postcards, greeting cards and emails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9.1.R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s will be able to find specific information in a simple text about jobs/nationalities/countries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riting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9.1.W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s will be able to write simple sentences and phrases (a postcard, an e-mail or a hotel registration form)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</w:rPr>
              <w:t>İletişimsel Aktivite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yalog Pratiğ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ş birliği ile Öğren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ştirel Düşün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şfetme Tekniğ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 ve Dramatizasy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 Anlama Sorular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m Komutlarla Fiziksel Tep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c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ting Card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T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ken Presentations So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ve/Biographical Tex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on Personal Life (find someone wh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s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  <w:br/>
              <w:t>making research from different sources on the subject (internet/films/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Temmuz Demokrasi ve Milli Birlik Günü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kadaşlık (Friendship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EYLÜL-EKİ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alet  (Justi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9. SINIFLAR A1/A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4"/>
        <w:gridCol w:w="425"/>
        <w:gridCol w:w="425"/>
        <w:gridCol w:w="425"/>
        <w:gridCol w:w="2835"/>
        <w:gridCol w:w="4111"/>
        <w:gridCol w:w="2268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0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THEME 2 : MY ENVIRONMEN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Talking about locations of things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r-TR"/>
              </w:rPr>
              <w:t xml:space="preserve">2. Asking about and describing neighborhood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r-TR"/>
              </w:rPr>
              <w:t>3. Making comparison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do you have in your room/kitchen/classroom/lounge/school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 it a large or a small cellar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re aren’t any sport facilities in our schoo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you live in a nice community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is store is cheaper than the previous one. Is there a nice mall in this neighborhood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one in our neighborhood is the biggest in Ankar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tr-TR" w:eastAsia="tr-TR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2.L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respond to the questions related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the topic of a recorded text/video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2.L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locate the things as they listen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information about the instruction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2.P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differentiate /ı/ and /i:/ sound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. sit /sıt/ seat /siːt/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2.S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ask about and describe their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ighbourhood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2.S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compare people, places and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s around them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2.S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Students will be able to ask and answer questions about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tion of things and plac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2.R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read a simple text for specific information about their neighbourhood/city etc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2.W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fill in a chart comparing cities in different countries/Turkey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2.W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describe different environments in simple sentences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Tüm Komutlarla Fiziksel Tepk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Prepared 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a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pap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 Websi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/Ch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gsaw Puzz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Ret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ative Tex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tr-TR"/>
              </w:rPr>
            </w:pPr>
            <w:r>
              <w:rPr>
                <w:b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İM-KASI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NAV HAFTA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</w:rPr>
              <w:t>Eki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huriyet Bayram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tr-TR" w:eastAsia="tr-TR"/>
              </w:rPr>
              <w:t>Atatürkün Hayat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9. SINIFLAR A1/A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977"/>
        <w:gridCol w:w="3969"/>
        <w:gridCol w:w="2268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5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3 : MOV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lking about likes/ dislikes, hobbies and free time activiti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2. Expressing opinion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3. Making preferenc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4. Asking about and telling the time and the d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5. Inviting and refusing/accepting an invit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L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detect familiar words/phrases about likes/dislikes and hobbies in a recorded text or video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L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Students will be able to reorder a conversation about making invitations/ offer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P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differentiate /t/ and / θ / sound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. ten /ten/ thin / θın/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v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tr-TR"/>
              </w:rPr>
              <w:t>Küçük Grup Görev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tr-TR"/>
              </w:rPr>
              <w:t>Tüm Komutlarla Fiziksel Tepk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 Haftası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r-TR"/>
              </w:rPr>
              <w:t>Atatürk’ün Eğitim Hayat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ürüstlük (Honest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 DÖNEM ARA TATİL (11.11.2024 - 15.11.2024)</w:t>
            </w:r>
          </w:p>
        </w:tc>
      </w:tr>
      <w:tr>
        <w:trPr>
          <w:trHeight w:val="265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HEME 3 : MOVIE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like/enjoy watching documentari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ective film is my thing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hate watching cooking programs because I think they waste our tim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tic movies are not very m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bling is my favorite art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’s see/ How about going to see a movie tonight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 you in the mood for a movie/an art exhibition on Saturday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don’t we have a cup of coffee after school?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h, What a great idea!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h, I think it is a fantastic idea! Thanks, that sounds nice!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l, I’d love to but I have other plans.I believe this is ….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uppose…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ly, I think…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refer watching documentaries rather than TV serials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S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express their opinions about free time activit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S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Students will be able to ask about and tell the time and the dat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S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make preferences about their hobbies and free time activitie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S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act out a dialogue about accepting and refusing an invitation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R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scan film reviews on blogs to decide which movie to se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R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Students will be able to find the main idea of a text about movies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W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write their opinions on a blog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3.W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write short text messages to invite their friend for 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Self-Prepared Vide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Competition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Podcast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Magazine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Newspaper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Movie Track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Movie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nternet Website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Graphics/Chart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Jigsaw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Puzzl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Oral Retelling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tr-TR"/>
              </w:rPr>
              <w:t>Narrative Tex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Self-Assessm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eparing posters on the subject and hanging them around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4 Kasım Öğretmenler Gün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9. SINIFLAR A1/A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14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8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4 : HUMAN IN NATU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Describing daily routin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2. Talking about abilitie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eastAsia="tr-TR"/>
              </w:rPr>
              <w:t>3. Talking about frequencies of activiti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b/>
                <w:bCs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 wake up at seven a.m. every morning when I go camping.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He runs a couple of miles every morning to clear his head.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Mum grows organic vegetables in her garden.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We don’t stay in a tent during our summer holidays.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How often do you go trekking?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Sometimes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Once a week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Robert can cook delicious meals but I can’t.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How long can you survive without water?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 am not sure but I think one or two days.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What can Sheila do?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What can we do to prevent natural disasters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>My friends help the victims/casualities of natural disaster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sz w:val="22"/>
                <w:szCs w:val="22"/>
                <w:lang w:val="tr-TR" w:eastAsia="tr-TR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b/>
                <w:sz w:val="20"/>
                <w:szCs w:val="20"/>
                <w:lang w:val="tr-TR" w:eastAsia="tr-TR"/>
              </w:rPr>
              <w:t>Listening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r-TR" w:eastAsia="tr-TR"/>
              </w:rPr>
              <w:t>E9.4.L1.</w:t>
            </w:r>
            <w:r>
              <w:rPr>
                <w:sz w:val="20"/>
                <w:szCs w:val="20"/>
                <w:lang w:val="tr-TR" w:eastAsia="tr-TR"/>
              </w:rPr>
              <w:t xml:space="preserve"> Students will be able to identify the subject of a text</w:t>
            </w:r>
          </w:p>
          <w:p>
            <w:pPr>
              <w:pStyle w:val="Normal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with the help of familiar words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r-TR" w:eastAsia="tr-TR"/>
              </w:rPr>
              <w:t>E9.4.L2.</w:t>
            </w:r>
            <w:r>
              <w:rPr>
                <w:sz w:val="20"/>
                <w:szCs w:val="20"/>
                <w:lang w:val="tr-TR" w:eastAsia="tr-TR"/>
              </w:rPr>
              <w:t xml:space="preserve"> Students will be able to identify time expressions of daily routine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b/>
                <w:sz w:val="20"/>
                <w:szCs w:val="20"/>
                <w:lang w:val="tr-TR" w:eastAsia="tr-TR"/>
              </w:rPr>
              <w:t>Pronunciatio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r-TR" w:eastAsia="tr-TR"/>
              </w:rPr>
              <w:t>E9.4.P1.</w:t>
            </w:r>
            <w:r>
              <w:rPr>
                <w:sz w:val="20"/>
                <w:szCs w:val="20"/>
                <w:lang w:val="tr-TR" w:eastAsia="tr-TR"/>
              </w:rPr>
              <w:t xml:space="preserve"> Students will be able to pronounce /s/ , /z/ and / ız/ sounds.</w:t>
            </w:r>
          </w:p>
          <w:p>
            <w:pPr>
              <w:pStyle w:val="Normal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Eg. runs /rʌns/ brings /brıŋz/ watches /wɒtʃız/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b/>
                <w:sz w:val="20"/>
                <w:szCs w:val="20"/>
                <w:lang w:val="tr-TR" w:eastAsia="tr-TR"/>
              </w:rPr>
              <w:t>Speaking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r-TR" w:eastAsia="tr-TR"/>
              </w:rPr>
              <w:t>E9.4.S1</w:t>
            </w:r>
            <w:r>
              <w:rPr>
                <w:sz w:val="20"/>
                <w:szCs w:val="20"/>
                <w:lang w:val="tr-TR" w:eastAsia="tr-TR"/>
              </w:rPr>
              <w:t>. Students will be able to talk about their abilities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r-TR" w:eastAsia="tr-TR"/>
              </w:rPr>
              <w:t>E9.4.S2.</w:t>
            </w:r>
            <w:r>
              <w:rPr>
                <w:sz w:val="20"/>
                <w:szCs w:val="20"/>
                <w:lang w:val="tr-TR" w:eastAsia="tr-TR"/>
              </w:rPr>
              <w:t xml:space="preserve"> Students will be able to talk about their daily activities and the frequencies of those activitie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b/>
                <w:sz w:val="20"/>
                <w:szCs w:val="20"/>
                <w:lang w:val="tr-TR" w:eastAsia="tr-TR"/>
              </w:rPr>
              <w:t>Reading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r-TR" w:eastAsia="tr-TR"/>
              </w:rPr>
              <w:t>E9.4.R1</w:t>
            </w:r>
            <w:r>
              <w:rPr>
                <w:sz w:val="20"/>
                <w:szCs w:val="20"/>
                <w:lang w:val="tr-TR" w:eastAsia="tr-TR"/>
              </w:rPr>
              <w:t>. Students will be able to identify specific information in a simpler written material such as short newspaper articles on effects of natural events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r-TR" w:eastAsia="tr-TR"/>
              </w:rPr>
              <w:t>E9.4.R2</w:t>
            </w:r>
            <w:r>
              <w:rPr>
                <w:sz w:val="20"/>
                <w:szCs w:val="20"/>
                <w:lang w:val="tr-TR" w:eastAsia="tr-TR"/>
              </w:rPr>
              <w:t>. Students will be able to scan reading passages about people to find out different/unusual abilitie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b/>
                <w:sz w:val="20"/>
                <w:szCs w:val="20"/>
                <w:lang w:val="tr-TR" w:eastAsia="tr-TR"/>
              </w:rPr>
              <w:t>Writing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r-TR" w:eastAsia="tr-TR"/>
              </w:rPr>
              <w:t>E9.4.W1</w:t>
            </w:r>
            <w:r>
              <w:rPr>
                <w:sz w:val="20"/>
                <w:szCs w:val="20"/>
                <w:lang w:val="tr-TR" w:eastAsia="tr-TR"/>
              </w:rPr>
              <w:t>. Students will be able to write about their friend's daily life and the frequencies of their activities.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b/>
                <w:sz w:val="20"/>
                <w:szCs w:val="20"/>
                <w:lang w:val="tr-TR" w:eastAsia="tr-TR"/>
              </w:rPr>
              <w:t>E9.4.W2.</w:t>
            </w:r>
            <w:r>
              <w:rPr>
                <w:sz w:val="20"/>
                <w:szCs w:val="20"/>
                <w:lang w:val="tr-TR" w:eastAsia="tr-TR"/>
              </w:rPr>
              <w:t xml:space="preserve"> Students will be able to write a short paragrap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r-TR" w:eastAsia="tr-TR"/>
              </w:rPr>
              <w:t>about love for nature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İletişimsel Aktiviteler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iyalog Pratiği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İş birliği ile Öğrenme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Eleştirel Düşünme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Keşfetme Tekniği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rama ve Dramatizasyon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Okuma Anlama Soruları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Rol Yapma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 w:eastAsia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pap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it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phics/Ch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 news broadca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log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gs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ve texts</w:t>
            </w:r>
          </w:p>
          <w:p>
            <w:pPr>
              <w:pStyle w:val="Normal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Aralik Dünya Engelliler Gün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Öz Kontro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elf Contro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tr-TR" w:eastAsia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tr-TR" w:eastAsia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NAV HAFTASI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9. SINIFLAR A1/A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8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ARALIK-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5 : INSPIRATIONAL PEOPL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Asking about and describing people’s appearances and character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 Comparing characteristics and appearance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 Expressing opinions (Agreeing, disagreeing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</w:rPr>
              <w:t>4. Talking about current activities</w:t>
            </w:r>
            <w:r>
              <w:rPr>
                <w:sz w:val="22"/>
                <w:szCs w:val="22"/>
                <w:lang w:val="tr-TR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Who’s your favorite movie star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What is s/he like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What does…look like?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How old/tall/long…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What color……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S/he has got blonde/wavy hair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Who is your favorite sportsman/ sportswoman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S/he is a born singer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He has got a natural talen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 think George is more emotional than Jay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 disagree with you, I think vice versa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n my opinion…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 totally disagree. / I’m afraid, I disagree…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She is getting ready for the shot. Is the producer working on a new film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tr-TR"/>
              </w:rPr>
              <w:t>The famous footlball player is visiting charity organizations for the refugees now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r-T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9.5.L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match the descriptions of people’s appearances in a recorded text with appropriate pictur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9.5.P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practice /ŋ / sound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g. Bringing /brıŋıŋ/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9.5.S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compare characteristics of different well-known people by expressing opinion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9.5.S2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Students will be able to describe current actions in pictur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9.5.R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scan a text for specific information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9.5.R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Students will be able to guess the meanings of unknown words from the context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E9.5.W1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Students will be able to write a text comparing characteristics of people by giving their opinions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E9.5.W2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Students will be able to write a text describing their inspirational characte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/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/Radio  Podca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e/News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/Fu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T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 Let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 Dia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 Pl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on Appearances at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s W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w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</w:rPr>
              <w:t>Self-Assessm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ır (Patien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tr-TR"/>
              </w:rPr>
            </w:pPr>
            <w:r>
              <w:rPr>
                <w:rFonts w:cs="Times New Roman"/>
                <w:b/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/>
                <w:b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YARIYIL TATİLİ (20.01.2025 – 31.01.2025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9. SINIFLAR A1/A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4395"/>
        <w:gridCol w:w="1984"/>
        <w:gridCol w:w="1559"/>
        <w:gridCol w:w="1985"/>
        <w:gridCol w:w="1417"/>
      </w:tblGrid>
      <w:tr>
        <w:trPr>
          <w:trHeight w:val="114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UB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THEME 6 : BRIDGING CULTURE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Asking about and describing cities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2. Identifying cultural differences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3. Talking about travel and touris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4. Ordering food</w:t>
            </w:r>
            <w:r>
              <w:rPr>
                <w:sz w:val="20"/>
                <w:szCs w:val="20"/>
                <w:lang w:eastAsia="tr-TR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 xml:space="preserve">Turkish people in general are very hospitable to visitors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ndian food is spicy, but it’s not the same in Australia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at do you think about the social life in the States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People immigrate to…, because there are many job opportunities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at is the weather like in…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 xml:space="preserve">It is rainy almost everyday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Do you have any suggestion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 suggest you visit the Berlin Museum when you take a trip to Germany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 strongly advise you visit/eat…in …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at is the purpose of your visit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Please don’t leave any bags unattended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Flight number TK1987 is now boarding/ has landed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en is the next flight to London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at would you like to have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'd like to have/eat a steak or salad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ould you like to drink something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L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Students will be able to detect specific information in public announcements at the airport / train station etc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L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s will be able to identify the most frequently used expressions to order food in a restauran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P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s will be able to differentiate /v/ and /w/ sound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. Very /verı/ well /wel/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S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s will be able to take part in a dialogue about ordering food at a restaurant/caf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S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Students will be able to take part in conversations in the situations that can occur while travelling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S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Students will be able to use the most frequently used expressions to buy a flight/ bus/train ticket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S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talk about some basic cultural differences of places they have visited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R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Students will able to scan short texts describing some famous cities in the world for specific information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R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get the main points of the informative texts related to intercultural differenc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W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leave a short written message for their parents at the reception desk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6.W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write a series of sentences about the city that they would like to visit by indicating reasons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Küçük Grup Görevle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>Tüm Komutlarla Fiziksel Tepk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unce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 Schedul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raphics/ Currency Cha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Sig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itory Tex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 Ta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Pl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ey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ssing</w:t>
            </w:r>
          </w:p>
          <w:p>
            <w:pPr>
              <w:pStyle w:val="Normal"/>
              <w:autoSpaceDE w:val="false"/>
              <w:ind w:firstLine="708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  <w:p>
            <w:pPr>
              <w:pStyle w:val="Normal"/>
              <w:autoSpaceDE w:val="false"/>
              <w:ind w:firstLine="708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eparing posters on the subject and hanging them around</w:t>
              <w:br/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ygı (Respect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9. SINIFLAR A1/A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0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196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7 : WORLD HERITAG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Talking about past event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2. Making inquiri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  <w:t>3. Asking and answering questions in an interview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y did/was…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o did/was…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at did/were….? /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ere did/were…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Did you…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as she…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Can you tell me what happened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As far as I can remember s/he was…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en the Egyptians built Grea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Pyramid of Giza…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Before Greeks decided to build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Colossus of Rhodes…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Firstly, they carried…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Secondly, they decided on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sz w:val="22"/>
                <w:szCs w:val="22"/>
                <w:lang w:val="tr-TR" w:eastAsia="tr-TR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7.L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Students will be able to organize information on world heritage in a recorded text/video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7.L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respond to simple questions/ statements in an interview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7.P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sound natural producing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ed” sounds in regular past verbs and the pronunciation of /wǝz/ and /wɒz/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7.S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ask and answer simple questions in an interview about past times and past even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7.S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make a short simple presentation about an ancient civilization they have searched befor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7.R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Students will be able to ask and answer the questions about a text related to the world heritag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7.R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reorder the events in a short story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7.W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write a series of sentences about historical places they visited in the past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Küçük Grup Görevle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>Tüm Komutlarla Fiziksel Tepk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Time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terary Texts (poem, story, etc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 Boa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 Retel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gsaw Puzz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/Narrative Tex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ea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Pl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g/ Chant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vgi (Lov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Mart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İstiklâl Marşı'nın Kabulü ve Mehmet Akif Ersoy'u Anma Gün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 Mar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ehitler Gün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ürk Dünyası ve Toplulukları Haftas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SINAV HAFTASI</w:t>
            </w:r>
          </w:p>
        </w:tc>
      </w:tr>
      <w:tr>
        <w:trPr>
          <w:trHeight w:val="553" w:hRule="atLeast"/>
          <w:cantSplit w:val="true"/>
        </w:trPr>
        <w:tc>
          <w:tcPr>
            <w:tcW w:w="1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2. DÖNEM ARA TATİL (31.03.2025 - 04.04.2025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9. SINIFLAR A1/A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0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53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İS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8 : EMERGENCY AND HEALTH PROBLEM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Giving and asking for advice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eastAsia="tr-TR"/>
              </w:rPr>
            </w:pPr>
            <w:r>
              <w:rPr>
                <w:b/>
                <w:bCs/>
                <w:sz w:val="22"/>
                <w:szCs w:val="22"/>
                <w:lang w:eastAsia="tr-TR"/>
              </w:rPr>
              <w:t xml:space="preserve">2. Giving and understanding simple instructions in case of emergency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tr-TR"/>
              </w:rPr>
            </w:pPr>
            <w:r>
              <w:rPr>
                <w:b/>
                <w:bCs/>
                <w:sz w:val="22"/>
                <w:szCs w:val="22"/>
                <w:lang w:eastAsia="tr-TR"/>
              </w:rPr>
              <w:t xml:space="preserve">3. Talking about something that happened recently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sz w:val="22"/>
                <w:szCs w:val="22"/>
                <w:lang w:eastAsia="tr-TR"/>
              </w:rPr>
              <w:t>4. Expressing obligations and prohibitions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tr-TR"/>
              </w:rPr>
              <w:t xml:space="preserve">What </w:t>
            </w:r>
            <w:r>
              <w:rPr>
                <w:b/>
                <w:bCs/>
                <w:sz w:val="20"/>
                <w:szCs w:val="20"/>
                <w:lang w:eastAsia="tr-TR"/>
              </w:rPr>
              <w:t xml:space="preserve">should </w:t>
            </w:r>
            <w:r>
              <w:rPr>
                <w:sz w:val="20"/>
                <w:szCs w:val="20"/>
                <w:lang w:eastAsia="tr-TR"/>
              </w:rPr>
              <w:t>I do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n the event of an earthquake, you should take shelter under a tabl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en you get a cut in your hand, you should put a piece of cloth on it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at causes the flu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 xml:space="preserve">You’d better take a long rest </w:t>
            </w:r>
            <w:r>
              <w:rPr>
                <w:b/>
                <w:bCs/>
                <w:sz w:val="20"/>
                <w:szCs w:val="20"/>
                <w:lang w:eastAsia="tr-TR"/>
              </w:rPr>
              <w:t xml:space="preserve">when </w:t>
            </w:r>
            <w:r>
              <w:rPr>
                <w:sz w:val="20"/>
                <w:szCs w:val="20"/>
                <w:lang w:eastAsia="tr-TR"/>
              </w:rPr>
              <w:t>you catch the flu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You should see a doctor when you have a high fev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 xml:space="preserve">If/ when someone faints, </w:t>
            </w:r>
            <w:r>
              <w:rPr>
                <w:b/>
                <w:bCs/>
                <w:sz w:val="20"/>
                <w:szCs w:val="20"/>
                <w:lang w:eastAsia="tr-TR"/>
              </w:rPr>
              <w:t xml:space="preserve">first of all </w:t>
            </w:r>
            <w:r>
              <w:rPr>
                <w:sz w:val="20"/>
                <w:szCs w:val="20"/>
                <w:lang w:eastAsia="tr-TR"/>
              </w:rPr>
              <w:t>check if a person is still breathing,</w:t>
            </w:r>
            <w:r>
              <w:rPr>
                <w:b/>
                <w:bCs/>
                <w:sz w:val="20"/>
                <w:szCs w:val="20"/>
                <w:lang w:eastAsia="tr-TR"/>
              </w:rPr>
              <w:t xml:space="preserve"> secondly </w:t>
            </w:r>
            <w:r>
              <w:rPr>
                <w:sz w:val="20"/>
                <w:szCs w:val="20"/>
                <w:lang w:eastAsia="tr-TR"/>
              </w:rPr>
              <w:t>alert medical personnel,</w:t>
            </w:r>
            <w:r>
              <w:rPr>
                <w:b/>
                <w:bCs/>
                <w:sz w:val="20"/>
                <w:szCs w:val="20"/>
                <w:lang w:eastAsia="tr-TR"/>
              </w:rPr>
              <w:t xml:space="preserve"> and then </w:t>
            </w:r>
            <w:r>
              <w:rPr>
                <w:sz w:val="20"/>
                <w:szCs w:val="20"/>
                <w:lang w:eastAsia="tr-TR"/>
              </w:rPr>
              <w:t>position the person</w:t>
            </w:r>
            <w:r>
              <w:rPr>
                <w:b/>
                <w:bCs/>
                <w:sz w:val="20"/>
                <w:szCs w:val="20"/>
                <w:lang w:eastAsia="tr-TR"/>
              </w:rPr>
              <w:t xml:space="preserve"> </w:t>
            </w:r>
            <w:r>
              <w:rPr>
                <w:sz w:val="20"/>
                <w:szCs w:val="20"/>
                <w:lang w:eastAsia="tr-TR"/>
              </w:rPr>
              <w:t>properly…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hat are your symptoms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’ve got a rash on my hand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Your temperature is normal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Open your mouth, pleas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I must see a dentist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You mustn't smoke in this area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  <w:t>Workers have to wear their helmets while working in this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sz w:val="20"/>
                <w:szCs w:val="20"/>
                <w:lang w:eastAsia="tr-TR"/>
              </w:rPr>
              <w:t>workplac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8.L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identify the most frequently used expressions about health problem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8.P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notice sentence intonation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. Where is the nearest hospital? (fall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 that the new doctor? (rising intonation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8.S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ask for help from the emergency services in areas of immediate need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8.S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ask for and give advice about health problem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8.S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express obligations, responsibilities and prohibitions in social lif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8.S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prepare a video project on public service ads/announcement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8.R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find the main idea of a text about health problems/emergency situations that happened recently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8.W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prepare posters/leaflet/brochures about safety and health at work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>Küçük Grup Görevle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tr-TR"/>
              </w:rPr>
              <w:t>Tüm Komutlarla Fiziksel Tepk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V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d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spape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tient Information Leaflets (PILs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gs/Chant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ository Text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al Retell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ken Present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vice Colum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chur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lf-Assessment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eastAsia="tr-TR"/>
              </w:rPr>
            </w:pPr>
            <w:r>
              <w:rPr>
                <w:bCs/>
                <w:sz w:val="22"/>
                <w:szCs w:val="22"/>
                <w:lang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umluluk (Responsibilit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Nisan Ulusal Egemenlik ve Çocuk Bayram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Atatürk’ün Askeri Hayat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İNGİLİZCE DERSİ 9. SINIFLAR A1/A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425"/>
        <w:gridCol w:w="425"/>
        <w:gridCol w:w="425"/>
        <w:gridCol w:w="2835"/>
        <w:gridCol w:w="3969"/>
        <w:gridCol w:w="2410"/>
        <w:gridCol w:w="1559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67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İSAN-MAY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 9 : INVITATIONS AND CELEBRATION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Asking for and giving suggestions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b/>
                <w:sz w:val="22"/>
                <w:szCs w:val="22"/>
                <w:lang w:val="tr-TR" w:eastAsia="tr-TR"/>
              </w:rPr>
              <w:t>2. Doing shopping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b/>
                <w:sz w:val="22"/>
                <w:szCs w:val="22"/>
                <w:lang w:val="tr-TR" w:eastAsia="tr-TR"/>
              </w:rPr>
              <w:t>3. Making requests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b/>
                <w:sz w:val="22"/>
                <w:szCs w:val="22"/>
                <w:lang w:val="tr-TR" w:eastAsia="tr-TR"/>
              </w:rPr>
              <w:t>4. Talking about future plans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/>
                <w:b/>
                <w:sz w:val="22"/>
                <w:szCs w:val="22"/>
                <w:lang w:val="tr-TR" w:eastAsia="tr-TR"/>
              </w:rPr>
              <w:t>5. Making and answering phone calls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My family is going to throw a birthday party for me tomorrow. Would you like to join us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Would you like to join us for iftar this evening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Are you good at cooking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Can you help me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Have you got any…that I could borrow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Have you got time to prepare some…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Would you mind making a shopping list for the party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Do you mind if I use your car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Let’s go to the cafe, what do you think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Let’s do that/ I like that idea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I’d rather not because…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Let’s keep think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Hey George, it is Lisa call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Is Jackson in? / Can I talk to Jackson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Just a second, I’ll call him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Can you speak slowly, please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Thanks for calling, bye for now!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Remember/don’t forget to do it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How much does this cost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Can I have one kilo of grapes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Do you have any…? / I’m looking for a…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No, we don’t sell them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How will you pay?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tr-TR" w:eastAsia="tr-TR"/>
              </w:rPr>
            </w:pPr>
            <w:r>
              <w:rPr>
                <w:sz w:val="18"/>
                <w:szCs w:val="18"/>
                <w:lang w:val="tr-TR"/>
              </w:rPr>
              <w:t>I’ll pay in cash/by card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9.L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fill in the missing parts in a dialogue about invitations and apologies on a phone call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9.L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Students will be able to recognise the most frequently used expressions related to shopping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9.P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udents will be able to practice "yod coalescence"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ould you…? Would you …?)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9.S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tudents will be able to make and  respond to suggestions/ reques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9.S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describe future plans and arrangement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9.S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udents will be able to give and receive information about quantities, numbers, and prices while shopping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9.R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find the supporting ideas in a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rit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9.W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tudents will be able to write simple invitation letter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9.9.W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Students will be able to write a short paragraph about their future plans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/>
                <w:sz w:val="22"/>
                <w:szCs w:val="22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kuma Anlama Soruları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Rol Yapm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üçük Grup Görev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r-TR"/>
              </w:rPr>
              <w:t>Tüm Komutlarla Fiziksel Tep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/ Fu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ation C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T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Retel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ee Li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 Convers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practice language with their friends and take notes</w:t>
              <w:br/>
              <w:br/>
              <w:t>observing the environment and people related to the lesson subject</w:t>
              <w:br/>
              <w:br/>
              <w:t>preparing posters on the subject and hanging them around</w:t>
              <w:br/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9 Nisan  Kût'ül Amâre Zafer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Mayıs Emek ve Dayanışma Gün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liyetçilik (Patriotis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tr-T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TATÜRK MAHALLESİ ŞEHİT PİLOT YÜZBAŞI MEHMET İLKER KARAMAN MESLEKİ VE TEKNİK ANADOLU LİSES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-2025 EĞİTİM-ÖĞRETİM YILI ZORUNLU İNGİLİZCE DERSİ 9. SINIFLAR A1/A2 DÜZEYİ ÜNİTELENDİRİLMİŞ YILLIK PLANI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24"/>
        <w:gridCol w:w="423"/>
        <w:gridCol w:w="423"/>
        <w:gridCol w:w="353"/>
        <w:gridCol w:w="2914"/>
        <w:gridCol w:w="4035"/>
        <w:gridCol w:w="76"/>
        <w:gridCol w:w="2268"/>
        <w:gridCol w:w="43"/>
        <w:gridCol w:w="1546"/>
        <w:gridCol w:w="1967"/>
        <w:gridCol w:w="1405"/>
      </w:tblGrid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İYE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TEM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DİL İŞLEVLERİ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YÖNTEM VE TEKNİKLER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MATERYALL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OKUL DIŞI ÖĞRENME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 xml:space="preserve">ATATÜRKÇÜLÜK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ETKİNLİK DEĞERLER EĞİTİM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ÖLÇME DEĞERLENDİRME</w:t>
            </w:r>
          </w:p>
        </w:tc>
      </w:tr>
      <w:tr>
        <w:trPr>
          <w:trHeight w:val="2108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THEME 10 : TELEVISION AND SOCIAL MEDI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Making predictions about the future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2. Asking for and giving opinion (agreement, disagreement, etc…)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3. Interrupting someone in a conversation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b/>
                <w:sz w:val="20"/>
                <w:szCs w:val="20"/>
                <w:lang w:val="tr-TR" w:eastAsia="tr-TR"/>
              </w:rPr>
              <w:t>4. Gaining time in a conversation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sten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10.L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put the events in order in a TV broadcas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nunciation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10.P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practice /d/ and /ð/ sounds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. Day /deı/ They / ðeɪ /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letişimsel Aktivitele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Diyalog Pratiğ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İş birliği ile Öğren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Eleştirel Düşünm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Keşfetme Tekniğ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Drama ve Dramatizasy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making research from different sources on the subject (internet/films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tr-TR"/>
              </w:rPr>
              <w:t>videos/songs etc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 Mayıs Atatürk'ü Anma ve Gençlik ve Spor Bayram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’ün Siyasi Hayat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SINAV HAFTAS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 Mayıs İstanbul’un Feth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ZİRA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What do you think…?/ What is your idea …?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I think/in my opinion/ to me, we won’t use television in near future, because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 xml:space="preserve">I don’t think so… / No chance! /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Never in a million years!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That’s for sure! /Absolutely! / I guess so!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I’m not so sure about it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I couldn’t agree more. / No way!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I’d say exactly the opposite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No, I’m not so sure about that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That’s not always the case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There is no point in sharing private photos in social media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You shouldn’t rely on all the news available on the net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tr-TR" w:eastAsia="tr-TR"/>
              </w:rPr>
            </w:pPr>
            <w:r>
              <w:rPr>
                <w:rFonts w:eastAsia="Times New Roman"/>
                <w:sz w:val="20"/>
                <w:szCs w:val="20"/>
                <w:lang w:val="tr-TR" w:eastAsia="tr-TR"/>
              </w:rPr>
              <w:t>I prefer watching quiz shows to talent shows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ak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10.S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make predictions about the futur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10.S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agree or disagree with others by giving their opinions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10.S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udents will be able to act out a dialogue using the expressions and phrases to interrupt and gain time in a conversation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ding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9.10.R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s will be able to skim short, clear texts to draw a conclusion in terms of social medi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sz w:val="20"/>
                <w:szCs w:val="20"/>
              </w:rPr>
              <w:t>E9.10.W1</w:t>
            </w:r>
            <w:r>
              <w:rPr>
                <w:sz w:val="20"/>
                <w:szCs w:val="20"/>
              </w:rPr>
              <w:t>. Students will be able to write a comment on a topic via social media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ma Anlama Soruları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 Yapm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üçük Grup Görevleri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m Komutlarla Fiziksel Tepki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/Podcasts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azine/Newspapers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ochures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 Websites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phics/Charts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ems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igsaw Puzzl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e Taking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Wr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ken Presentation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le Discussion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er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use and Effect Essay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>Self-Assessment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akarlık (Altruism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SYAL ETKİNLİK</w:t>
            </w:r>
          </w:p>
        </w:tc>
      </w:tr>
    </w:tbl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>
          <w:rFonts w:cs="Calibri"/>
          <w:color w:val="000000"/>
          <w:lang w:val="en-GB"/>
        </w:rPr>
        <w:t xml:space="preserve">Yukarıdaki yıllık plan </w:t>
      </w:r>
      <w:r>
        <w:rPr/>
        <w:t xml:space="preserve">Talim Terbiye Kurulu Başkanlığınca yayınlanan ve 2018-2019 eğitim öğretim yılından itibaren tüm sınıf seviyelerinde uygulanacağı ifade edilen </w:t>
      </w:r>
      <w:r>
        <w:rPr>
          <w:bCs/>
        </w:rPr>
        <w:t xml:space="preserve">19/01/2018 </w:t>
      </w:r>
      <w:r>
        <w:rPr/>
        <w:t>Tarihli ve 40 sayılı “</w:t>
      </w:r>
      <w:r>
        <w:rPr>
          <w:color w:val="000000"/>
          <w:lang w:val="en-US"/>
        </w:rPr>
        <w:t>Ortaögretim Ingilizce Dersi (9, 10, 11 ve 12. Siniflar) Ögretim Programı</w:t>
      </w:r>
      <w:r>
        <w:rPr>
          <w:color w:val="000000"/>
        </w:rPr>
        <w:t xml:space="preserve">na” gore hazırlanmıştır.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  <w:t xml:space="preserve">Atatürkçülük konuları 2488 sayılı T.D’de yayımlanan Atatürk İlke ve İnkılapları Öğretim Esasları Yönergesine gore yıllık planda dağıtılmıştır. </w:t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  <w:lang w:val="en-GB"/>
        </w:rPr>
        <w:t xml:space="preserve">Milli Eğitim Bakanlığı tarafından hazırlanan 2024-2025 Eğitim Öğretim yılı İngilizce dersi yıllık çerçeve planı incelenmiş ve okulumuza uyarlanmıştır. </w:t>
      </w:r>
    </w:p>
    <w:p>
      <w:pPr>
        <w:pStyle w:val="Normal"/>
        <w:spacing w:lineRule="auto" w:line="360"/>
        <w:jc w:val="both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tr-TR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tr-TR"/>
        </w:rPr>
      </w:r>
    </w:p>
    <w:p>
      <w:pPr>
        <w:pStyle w:val="Normal"/>
        <w:jc w:val="center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  <w:t>İNGİLİZCE  DERSİ  ZÜMRE ÖĞRETMENLERİ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b/>
          <w:b/>
          <w:u w:val="single"/>
          <w:lang w:val="tr-TR"/>
        </w:rPr>
      </w:pPr>
      <w:r>
        <w:rPr>
          <w:b/>
          <w:u w:val="single"/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>Filiz Müge DERİN</w:t>
        <w:tab/>
        <w:tab/>
        <w:tab/>
        <w:tab/>
        <w:tab/>
        <w:t xml:space="preserve">Ümit ÇAKANEL      </w:t>
        <w:tab/>
        <w:tab/>
        <w:tab/>
        <w:tab/>
        <w:t>Naciye BAYER</w:t>
        <w:tab/>
        <w:tab/>
        <w:tab/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rFonts w:eastAsia="Times New Roman"/>
          <w:lang w:val="tr-TR"/>
        </w:rPr>
      </w:pPr>
      <w:r>
        <w:rPr>
          <w:rFonts w:eastAsia="Times New Roman"/>
          <w:lang w:val="tr-TR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 xml:space="preserve">   06 / 09 / 2024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rFonts w:eastAsia="Times New Roman"/>
          <w:lang w:val="tr-TR"/>
        </w:rPr>
        <w:t xml:space="preserve">           </w:t>
      </w:r>
      <w:r>
        <w:rPr>
          <w:lang w:val="tr-TR"/>
        </w:rPr>
        <w:tab/>
        <w:tab/>
        <w:tab/>
        <w:tab/>
        <w:tab/>
        <w:tab/>
        <w:tab/>
        <w:tab/>
        <w:tab/>
        <w:t xml:space="preserve">  UYGUNDUR.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 xml:space="preserve">    Cüneyt ŞENAY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right="310" w:hanging="0"/>
        <w:jc w:val="both"/>
        <w:rPr/>
      </w:pPr>
      <w:r>
        <w:rPr>
          <w:lang w:val="tr-TR"/>
        </w:rPr>
        <w:tab/>
        <w:tab/>
        <w:tab/>
        <w:tab/>
        <w:tab/>
        <w:tab/>
        <w:tab/>
        <w:t xml:space="preserve">             </w:t>
        <w:tab/>
        <w:t xml:space="preserve">    Okul Müdürü</w:t>
      </w:r>
    </w:p>
    <w:sectPr>
      <w:footerReference w:type="default" r:id="rId2"/>
      <w:type w:val="nextPage"/>
      <w:pgSz w:orient="landscape" w:w="16838" w:h="11906"/>
      <w:pgMar w:left="720" w:right="35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  <w:lang w:val="tr-TR"/>
      </w:rPr>
      <w:t xml:space="preserve">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SimSun;宋体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pplestylespan">
    <w:name w:val="apple-style-span"/>
    <w:basedOn w:val="VarsaylanParagrafYazTipi"/>
    <w:qFormat/>
    <w:rPr/>
  </w:style>
  <w:style w:type="character" w:styleId="GvdeMetniChar">
    <w:name w:val="Gövde Metni Char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3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8:00Z</dcterms:created>
  <dc:creator>demetcan</dc:creator>
  <dc:description/>
  <cp:keywords/>
  <dc:language>en-US</dc:language>
  <cp:lastModifiedBy>Lenovo</cp:lastModifiedBy>
  <cp:lastPrinted>2012-09-27T20:29:00Z</cp:lastPrinted>
  <dcterms:modified xsi:type="dcterms:W3CDTF">2024-09-02T18:30:00Z</dcterms:modified>
  <cp:revision>34</cp:revision>
  <dc:subject/>
  <dc:title>………………………</dc:title>
</cp:coreProperties>
</file>