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111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3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YLÜ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1 : MUSIC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Expressing opinion (agreeing, disagreeing, etc.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Expressing preferen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 you think about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are your feelings about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n’t you think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y do you think that ….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believe/think/suppose..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my opinion,..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ording to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 idea/answer/explanation is similar to/related to 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 doesn’t agree with him because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agree/disagree with …that/on . . 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tend to agree with you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</w:rPr>
              <w:t>The majority believe that…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2.1.L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detect the embedded information in songs/media tool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2.1.P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practice intonation in sentence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.Is this your camera? (rising and fall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2.1.S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exchange ideas about their music preferenc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2.1.S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agree or disagree with others by sharing their opinions about music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2.1.R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infer people’s music preferences from their ideas about music in a reading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2.1.R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analyze surveys/interviews to answer related question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2.1.W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write a survey report on their friends’/teachers’ music preference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</w:rPr>
              <w:t>İletişimsel Aktivite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yalog Prat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ş birliği ile Öğren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ştirel Düşün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şfetme Tekn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ve Dramatizasy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 Anlama Soru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üm Komutlarla Fiziksel Tep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onversations</w:t>
            </w:r>
          </w:p>
          <w:p>
            <w:pPr>
              <w:pStyle w:val="Normal"/>
              <w:rPr/>
            </w:pPr>
            <w:r>
              <w:rPr/>
              <w:t>Songs</w:t>
            </w:r>
          </w:p>
          <w:p>
            <w:pPr>
              <w:pStyle w:val="Normal"/>
              <w:rPr/>
            </w:pPr>
            <w:r>
              <w:rPr/>
              <w:t>Interviews / Surveys</w:t>
            </w:r>
          </w:p>
          <w:p>
            <w:pPr>
              <w:pStyle w:val="Normal"/>
              <w:rPr/>
            </w:pPr>
            <w:r>
              <w:rPr/>
              <w:t>Survey Report</w:t>
            </w:r>
          </w:p>
          <w:p>
            <w:pPr>
              <w:pStyle w:val="Normal"/>
              <w:rPr/>
            </w:pPr>
            <w:r>
              <w:rPr/>
              <w:t>Argumentative / Descriptive Texts</w:t>
            </w:r>
          </w:p>
          <w:p>
            <w:pPr>
              <w:pStyle w:val="Normal"/>
              <w:rPr/>
            </w:pPr>
            <w:r>
              <w:rPr/>
              <w:t>TV / Radio Recordings</w:t>
            </w:r>
          </w:p>
          <w:p>
            <w:pPr>
              <w:pStyle w:val="Normal"/>
              <w:rPr/>
            </w:pPr>
            <w:r>
              <w:rPr/>
              <w:t>Games</w:t>
            </w:r>
          </w:p>
          <w:p>
            <w:pPr>
              <w:pStyle w:val="Normal"/>
              <w:rPr/>
            </w:pPr>
            <w:r>
              <w:rPr/>
              <w:t>Project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/>
              <w:t>(music contest e.g..karaoke, music quiz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Temmuz Demokrasi ve Milli Birlik Gün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kadaşlık (Friendship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EYLÜL-EKİ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let  (Justi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4"/>
        <w:gridCol w:w="425"/>
        <w:gridCol w:w="425"/>
        <w:gridCol w:w="425"/>
        <w:gridCol w:w="2835"/>
        <w:gridCol w:w="4253"/>
        <w:gridCol w:w="2126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0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2 : FRIENDSHIP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Describing personal feature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aking conclus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Stating reas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es she look like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kind of a person is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 can’t be in his 60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 looks much younger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o behaves like a child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s handsome as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yle and Randy are similar because they are both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ire and Vivian are similar in that 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wins differ in their attitude towards animal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similarity between Travor and John is..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 you have in common with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e writes to him every day. She must be..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 good friend is generous, supportive, helpful and patient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extract specific information from a conversation between friend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L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make inferences about the quatlities of a good friend through a 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P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practice syllable/word stres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sk and answer questions about personal featur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state reasons while giving clear detailed descriptions about physical appearanc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S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. Students will be able to interpret information from graphic features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find irrelevant content about the descriptions of the people in a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R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the main conclusions in argumentative text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2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n opinion essay about qualities of a good friend by stating reason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Tüm Komutlarla Fiziksel Tepk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G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/Charts/Tab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m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ongs /Cha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umentative/ Descriptive Texts Projec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</w:rPr>
              <w:t>(e.g. Survey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-KASI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9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Eki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huriyet Bayramı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/>
                <w:b/>
                <w:sz w:val="18"/>
                <w:szCs w:val="18"/>
                <w:lang w:val="tr-TR" w:eastAsia="tr-TR"/>
              </w:rPr>
              <w:t>Atatürkçü Düşünce Sistemin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  <w:lang w:val="tr-TR" w:eastAsia="tr-TR"/>
              </w:rPr>
              <w:t>Aklı ve bilimi esas almas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111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5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MAN RIGH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Expressing ideas on human rights (gender equality, children rights…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aking sugges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Discussing proble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L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guess the meaning of lexis and jargon about human rights in a recorded text/vide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L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istinguish the positive and negative expressions about human rights in a recorded text/vide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P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practice syllable/word stres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tr-TR"/>
              </w:rPr>
            </w:pPr>
            <w:r>
              <w:rPr>
                <w:b/>
                <w:sz w:val="22"/>
                <w:szCs w:val="22"/>
                <w:lang w:eastAsia="tr-T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 Haftası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Atatürkçü Düşünce Sistemini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Kişi hak ve hürriyetleri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önem vermes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ürüstlük (Honest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DÖNEM ARA TATİL (11.11.2024 - 15.11.2024)</w:t>
            </w:r>
          </w:p>
        </w:tc>
      </w:tr>
      <w:tr>
        <w:trPr>
          <w:trHeight w:val="265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HEME 3 : HUMAN RIGHT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ok after those who looked after you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eryone deserves equal right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the educational opportunities for disabled young people grow rapidly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ery child has the right to get health services, food, education, etc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eedom of expression is a basic human righ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 the goverments should do their best to meet the needs of disabled people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make suggestions about improving human righ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iscuss the problems/difficulties of the disadvantaged people in the world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find the supporting ideas in a text about good practices on human rights around the world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R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match the paragraphs with the correct phrases/visuals (children rights/gender equality/animal rights/the rights of disadvantaged people, etc.)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mottos/slogans about human righ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3.W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n argumentative essay including solutions for disadvantaged people’s problem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life tas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-taking (e.g. an agend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ve Tex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ct (e.g. comparing job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oleplay</w:t>
            </w:r>
            <w:r>
              <w:rPr>
                <w:sz w:val="20"/>
                <w:szCs w:val="20"/>
                <w:lang w:eastAsia="tr-TR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4 Kasım Öğretmenler Gün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3261"/>
        <w:gridCol w:w="3543"/>
        <w:gridCol w:w="2410"/>
        <w:gridCol w:w="1559"/>
        <w:gridCol w:w="1985"/>
        <w:gridCol w:w="1417"/>
      </w:tblGrid>
      <w:tr>
        <w:trPr>
          <w:trHeight w:val="11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8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4 : COMING SOON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Making prediction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Expressing degrees of certainty and uncertaint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Receiving instructions about cyber game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imagine driverless cars will be common in the near futur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uess there won’t be cars running with petrol in the futur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xt century is going to be very hi- tech, I believ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 is going to buy a high-mileage gas car in order to reduce carbon footprint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do you think will happen in the year 2030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won’t be … any more in the futur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hink air pollution is going to decrease due to the usage of bio-energy until 2030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ease verify your e-mail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ose your avatar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 people use natural sources excessively, the world will not let human survival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d you mean this petrol-free car will reduce costs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y children cannot differentiate between reality and computer game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ber and cyborg figures will be around us in near future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L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take notes during an informal debate/poster presentation/seminar in a vide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L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match the topics with recorded passages corresponding to virtual reality and imaginary world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P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pronounce reduced forms (e.g. ‘ll, won’t)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S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talk about predictions and plan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S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participate in an informal debate about virtual reality and imaginary world/ cyber games to share idea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R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read (aloud) a text about cyber crimes and rights to distinguish the lexis and jargon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R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reorder the scrambled steps of a cyber game in a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W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write detailed descriptions of an imaginary future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4.W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compose a cyber game scenerio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tr-TR"/>
              </w:rPr>
            </w:pPr>
            <w:r>
              <w:rPr>
                <w:rFonts w:cs="Times New Roman"/>
                <w:bCs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İletişimsel Aktiviteler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iyalog Pratiği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İş birliği ile Öğrenme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Eleştirel Düşünme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Keşfetme Tekniğ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r-TR" w:eastAsia="tr-TR"/>
              </w:rPr>
              <w:t>Drama ve Dramatizasyon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Okuma Anlama Soruları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 w:eastAsia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L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shc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-t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 an informal deb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(e.g. Future Cities)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</w:rPr>
              <w:t>Drawing (e.g. Future Car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Aralik Dünya Engelliler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Öz Kontro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elf Contro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AV HAFTASI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8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ARALIK-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5 : PSYCHOLOG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escribing mood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aking suggestions to change negative moo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Following and giving instruc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feel exhausted and I can’t concentrat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t’s take a break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suggest that you take a nap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suggest going for a walk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'd rather have tickets for the opera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I had a choice, I would go for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y don't you join a music club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 you do to clear your mind after school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ose your eyes!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2"/>
                <w:szCs w:val="22"/>
              </w:rPr>
              <w:t>Breathe deeply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list the suggestions to change mood given by a psychologist/friend in recorded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.L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identify the speaker’s mood, tone, etc in a 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sentence intonation and stres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make a Roleplay between a psychologist/school counsellor and a clien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make comment on moods by looking at flashcard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.S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use different voice levels, phrasing and intonation to give and follow instructions in different mood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R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read a poem loudly by reflecting its ton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.R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specific information in a real-life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5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escribe their current mood / mood reflected in a song/ painting/photograph through creative writing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/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life texts (Colors and moods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ongs/Po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s/Flashcards Ed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ret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/Miming/ Roleplay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Project (e.g. At the psychologist  Relaxation techniques Meditatio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ır (Patien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/>
              </w:rPr>
            </w:pPr>
            <w:r>
              <w:rPr>
                <w:rFonts w:cs="Times New Roman"/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/>
                <w:b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YARIYIL TATİLİ (20.01.2025 – 31.01.2025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111"/>
        <w:gridCol w:w="2268"/>
        <w:gridCol w:w="1559"/>
        <w:gridCol w:w="1985"/>
        <w:gridCol w:w="1417"/>
      </w:tblGrid>
      <w:tr>
        <w:trPr>
          <w:trHeight w:val="11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6 : FAVOR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Making request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Accepting and declining reques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Asking for and responding to favor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n/Could I borrow your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 it OK if I use your mobile phone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ould be glad to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need a/an/some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’m really sorry,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uld you mind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you mind if I turn on the conditioner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d you mean you need my laptop the whole day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as wondering if you’d mind lending me your bik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e!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f course!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lp yourself!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2"/>
                <w:szCs w:val="22"/>
              </w:rPr>
              <w:t>No. I’m sorry. I don’t have one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6.L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identify phrases and the highest frequency vocabulary related to requests in various contexts in a recorded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6.L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complete a conversation about favors in a recorded text/vide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6.P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practice “ yod coalescence” "Would you / /wʊdʒu/ and could you /kʊdʒu/ "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6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distinguish between formal and informal language while accepting and declining reques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6.S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act out a self-prepared dialogue about requests/favour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6.R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scan a text for the specific information about a charity organization/foundatio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6.W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n announcement to invite people for a charity organization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6.W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n application letter to an organization for scholarshi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shcards/ Wordc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ve Tas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2"/>
                <w:szCs w:val="22"/>
              </w:rPr>
              <w:t>Project work (Bringing authentic materials such as video scripts into the classroom and focusing on register type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ygı (Respect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3119"/>
        <w:gridCol w:w="3685"/>
        <w:gridCol w:w="2410"/>
        <w:gridCol w:w="1559"/>
        <w:gridCol w:w="1985"/>
        <w:gridCol w:w="1417"/>
      </w:tblGrid>
      <w:tr>
        <w:trPr>
          <w:trHeight w:val="10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196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7 :NEWS STORIE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Narrating a past event / experienc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Talking about sequential ac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 people were struck and injured on Monday as they tried to cross the stree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n he died, he had already published 20 novel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tunately, he survived the accident without a scratch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fter, before, first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anwhile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llowing this event, 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fortunately, I missed the last episode of 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at reminds me of my childhood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.L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list the sequences of the past events in a recorded text/video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.L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complete a recorded text using cohesive devic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.P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practice sentence stress appropriately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I missed the last episode. (rising and fall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narrate the events in the past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make a presentation about unusual/odd news stori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list vocabulary for narrating and describing events in a text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.R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reorder the past events in a news story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araphrase news/ stories/ past event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7.W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 news story/a past experience/an imaginary stor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ing a poster or finding headlines for news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al presentation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a news story or a self-made vide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ve tasks (e.g. producing a sto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(e.g. comic strip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Jigsaw puzz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vgi (Lov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Mart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İstiklâl Marşı'nın Kabulü ve Mehmet Akif Ersoy'u Anma Gün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 Mar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hitler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rk Dünyası ve Toplulukları Haftas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INAV HAFTASI</w:t>
            </w:r>
          </w:p>
        </w:tc>
      </w:tr>
      <w:tr>
        <w:trPr>
          <w:trHeight w:val="128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2. DÖNEM ARA TATİL (31.03.2025 - 04.04.2025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0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53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8 : ALTERNATIVE ENERG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escribing problem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aking complaint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. Offering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lu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rry to bother you, but I think there's a problem that requires an urgent solution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’d like you to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think we should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order to solve this problem we must first/ initially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other way of looking at this problem is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solution to this problem is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n't get me wrong, but I think we should..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as a result of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be you forgot to..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</w:rPr>
              <w:t>I think you might have forgotten to..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8.L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note down the solutions to the problems of excessive energy consumption around the world in a 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8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use intonation in a sentence appropriatel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8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Students will be able to make complaints and offer solutions to environmental /energy problem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8.S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udents will be able to participate in an informal debate about alternative energy in futur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8.R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summarize a reading passage about alternative energy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8.R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nalyze a reading passage to find out solutions to environmental problem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8.W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n email/a letter of complaint to a local authority about an environmental problem to suggest solution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.8.W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their opinions about the usage of alternative energy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tr-TR"/>
              </w:rPr>
              <w:t>Tüm Komutlarla Fiziksel Tepk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eplay/Simul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mmariz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deo projec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view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door activiti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e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.g. wildlife protection, public health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vironmental Projec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bCs/>
                <w:sz w:val="22"/>
                <w:szCs w:val="22"/>
              </w:rPr>
              <w:t>(e.g. Describing animal habitats 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umluluk (Responsibilit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Nisan Ulusal Egemenlik ve Çocuk Bayram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atürk’ün yurtta ve dünyada barış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as alması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67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-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9 : TECHNOLOG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Talking about things needed to be do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Asking and answering questions in interview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 you think about the future of smart phones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’ll have the computer formatted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e wants her smart phone fixed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eacher does not let the students use their phones in clas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rry, I can’t talk any longer on this issu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had Mindy download a movie for m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'll get the PPP done as soon as possibl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eacher made the class do online research on the topic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ld you please get the warranty approved?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L1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Students will be able to list the things needed to be done in a recorded text/vide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L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find the main idea of a video about technological development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P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practice word stress correctl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S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exchange ideas and feelings such as surprise, happiness, interest, and indifference about technological devic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S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make an interview with a friend about the influence of technology on social lif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R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identify the written lexis and jargon about a web-page on technology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R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categorize information in everyday material, such as websites, brochures and magazin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W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write a note asking someone to have something don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W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write a for and against essay discussing technology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12.9.W3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Students will be able to write a description of a hi-tech product by using linking word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do li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 and messa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tis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/Tab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-Pro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/Sim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l Deb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Competition (e.g. picture of a hi-tech product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9 Nisan  Kût'ül Amâre Zafer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Mayıs Emek ve Dayanışma Gün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liyetçilik (Patriotis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ZORUNLU İNGİLİZCE DERSİ 12. SINIFLAR B2+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24"/>
        <w:gridCol w:w="423"/>
        <w:gridCol w:w="423"/>
        <w:gridCol w:w="353"/>
        <w:gridCol w:w="2914"/>
        <w:gridCol w:w="4253"/>
        <w:gridCol w:w="2126"/>
        <w:gridCol w:w="43"/>
        <w:gridCol w:w="1546"/>
        <w:gridCol w:w="1967"/>
        <w:gridCol w:w="1405"/>
      </w:tblGrid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08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10 : MANNER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Talking about wishes and regre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Apologiz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. Giving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plana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ase accept my apology/apologies for yesterda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shouldn’t have said that… I’m terribly sorry to/about/for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10.L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identify the phrases about wishes, regrets and apologies in a recorded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10.L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classify the manners in a TV or radio program regarding their origin and practice in daily lif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10.P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practice sentence stress correctly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g. I’ll make a pot of tea if you would like some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/>
                <w:bCs/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 Mayıs Atatürk'ü Anma ve Gençlik ve Spor Bayram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 Düşünce Sisteminin Evrensel Olmas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 Mayıs İstanbul’un Fet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İRA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t was not my intention to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only John knew about i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ish that someone had told John about i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only I had woken up earl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ish you wouldn’t play with your mobile phon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I’d like more than anything else is 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mething I have always wanted is 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idn’t mean to hurt you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10.S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express regrets, wishes and apologi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10.S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discuss manners in different cultur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10.R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identify the main conclusions in argumentative tex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10.R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organize description of events, feelings and wishes in diaries and personal letter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2.10.W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write a letter, note or report on wishes, regrets and apology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  <w:sz w:val="20"/>
                <w:szCs w:val="20"/>
              </w:rPr>
              <w:t>E12.10.W2</w:t>
            </w:r>
            <w:r>
              <w:rPr>
                <w:bCs/>
                <w:sz w:val="20"/>
                <w:szCs w:val="20"/>
              </w:rPr>
              <w:t>. Students will be able to write personal letters describing experiences, feelings and events in detail in relation to the topic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/acting/ Imitation So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(e.g. Shooting a video about wishes, regrets, and apologi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repor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Pictures/Flashcards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akarlık (Altruis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+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SYAL ETKİNLİK</w:t>
            </w:r>
          </w:p>
        </w:tc>
      </w:tr>
    </w:tbl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>
          <w:rFonts w:cs="Calibri"/>
          <w:color w:val="000000"/>
          <w:lang w:val="en-GB"/>
        </w:rPr>
        <w:t xml:space="preserve">Yukarıdaki yıllık plan </w:t>
      </w:r>
      <w:r>
        <w:rPr/>
        <w:t xml:space="preserve">Talim Terbiye Kurulu Başkanlığınca yayınlanan ve 2018-2019 eğitim öğretim yılından itibaren tüm sınıf seviyelerinde uygulanacağı ifade edilen </w:t>
      </w:r>
      <w:r>
        <w:rPr>
          <w:bCs/>
        </w:rPr>
        <w:t xml:space="preserve">19/01/2018 </w:t>
      </w:r>
      <w:r>
        <w:rPr/>
        <w:t>Tarihli ve 40 sayılı “</w:t>
      </w:r>
      <w:r>
        <w:rPr>
          <w:color w:val="000000"/>
          <w:lang w:val="en-US"/>
        </w:rPr>
        <w:t>Ortaögretim Ingilizce Dersi (9, 10, 11 ve 12. Siniflar) Ögretim Programı</w:t>
      </w:r>
      <w:r>
        <w:rPr>
          <w:color w:val="000000"/>
        </w:rPr>
        <w:t xml:space="preserve">na” gore hazırlanmıştır.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  <w:t xml:space="preserve">Atatürkçülük konuları 2488 sayılı T.D’de yayımlanan Atatürk İlke ve İnkılapları Öğretim Esasları Yönergesine gore yıllık planda dağıtılmıştır. </w:t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lang w:val="en-GB"/>
        </w:rPr>
        <w:t xml:space="preserve">Milli Eğitim Bakanlığı tarafından hazırlanan 2024-2025 Eğitim Öğretim yılı İngilizce dersi yıllık çerçeve planı incelenmiş ve okulumuza uyarlanmıştır. </w:t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tr-T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tr-TR"/>
        </w:rPr>
      </w:r>
    </w:p>
    <w:p>
      <w:pPr>
        <w:pStyle w:val="Normal"/>
        <w:jc w:val="center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  <w:t>İNGİLİZCE  DERSİ  ZÜMRE ÖĞRETMENLERİ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>Filiz Müge DERİN</w:t>
        <w:tab/>
        <w:tab/>
        <w:tab/>
        <w:tab/>
        <w:tab/>
        <w:t xml:space="preserve">Ümit ÇAKANEL      </w:t>
        <w:tab/>
        <w:tab/>
        <w:tab/>
        <w:tab/>
        <w:t>Naciye BAYER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 xml:space="preserve">   06 / 09 / 2024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rFonts w:eastAsia="Times New Roman"/>
          <w:lang w:val="tr-TR"/>
        </w:rPr>
        <w:t xml:space="preserve">           </w:t>
      </w:r>
      <w:r>
        <w:rPr>
          <w:lang w:val="tr-TR"/>
        </w:rPr>
        <w:tab/>
        <w:tab/>
        <w:tab/>
        <w:tab/>
        <w:tab/>
        <w:tab/>
        <w:tab/>
        <w:tab/>
        <w:tab/>
        <w:t xml:space="preserve">  UYGUNDUR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 xml:space="preserve">    Cüneyt ŞENAY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>
          <w:lang w:val="tr-TR"/>
        </w:rPr>
        <w:tab/>
        <w:tab/>
        <w:tab/>
        <w:tab/>
        <w:tab/>
        <w:tab/>
        <w:tab/>
        <w:t xml:space="preserve">             </w:t>
        <w:tab/>
        <w:t xml:space="preserve">    Okul Müdürü</w:t>
      </w:r>
    </w:p>
    <w:sectPr>
      <w:footerReference w:type="default" r:id="rId2"/>
      <w:type w:val="nextPage"/>
      <w:pgSz w:orient="landscape" w:w="16838" w:h="11906"/>
      <w:pgMar w:left="720" w:right="35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  <w:lang w:val="tr-TR"/>
      </w:rPr>
      <w:t xml:space="preserve">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SimSun;宋体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stylespan">
    <w:name w:val="apple-style-span"/>
    <w:basedOn w:val="VarsaylanParagrafYazTipi"/>
    <w:qFormat/>
    <w:rPr/>
  </w:style>
  <w:style w:type="character" w:styleId="GvdeMetniChar">
    <w:name w:val="Gövde Metni Char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3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6:34:00Z</dcterms:created>
  <dc:creator>demetcan</dc:creator>
  <dc:description/>
  <cp:keywords/>
  <dc:language>en-US</dc:language>
  <cp:lastModifiedBy>Lenovo</cp:lastModifiedBy>
  <cp:lastPrinted>2012-09-27T20:29:00Z</cp:lastPrinted>
  <dcterms:modified xsi:type="dcterms:W3CDTF">2024-09-02T18:45:00Z</dcterms:modified>
  <cp:revision>31</cp:revision>
  <dc:subject/>
  <dc:title>………………………</dc:title>
</cp:coreProperties>
</file>